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widowControl w:val="false"/>
        <w:autoSpaceDE w:val="false"/>
        <w:jc w:val="center"/>
        <w:rPr>
          <w:rFonts w:ascii="a_BighausTitulBrk" w:hAnsi="a_BighausTitulBrk" w:cs="a_BighausTitulBrk"/>
          <w:b/>
          <w:b/>
          <w:bCs/>
          <w:sz w:val="96"/>
          <w:szCs w:val="96"/>
          <w:u w:val="single"/>
        </w:rPr>
      </w:pPr>
      <w:r>
        <w:rPr>
          <w:rFonts w:cs="a_BighausTitulBrk" w:ascii="a_BighausTitulBrk" w:hAnsi="a_BighausTitulBrk"/>
          <w:b/>
          <w:bCs/>
          <w:shadow/>
          <w:sz w:val="96"/>
          <w:szCs w:val="96"/>
        </w:rPr>
        <w:t>Dizzy FOREVER</w:t>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pPr>
      <w:r>
        <w:rPr>
          <w:rFonts w:cs="a_Huxley" w:ascii="a_Huxley" w:hAnsi="a_Huxley"/>
          <w:b/>
          <w:bCs/>
          <w:sz w:val="40"/>
          <w:szCs w:val="40"/>
        </w:rPr>
        <w:t>(</w:t>
      </w:r>
      <w:r>
        <w:rPr>
          <w:b/>
          <w:bCs/>
          <w:sz w:val="40"/>
          <w:szCs w:val="40"/>
        </w:rPr>
        <w:t xml:space="preserve"> </w:t>
      </w:r>
      <w:r>
        <w:rPr>
          <w:rFonts w:cs="a_Huxley" w:ascii="a_Huxley" w:hAnsi="a_Huxley"/>
          <w:b/>
          <w:bCs/>
          <w:sz w:val="40"/>
          <w:szCs w:val="40"/>
        </w:rPr>
        <w:t>Посвящается вечному Speccy )</w:t>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widowControl w:val="false"/>
        <w:autoSpaceDE w:val="false"/>
        <w:jc w:val="center"/>
        <w:rPr>
          <w:rFonts w:ascii="Tahoma" w:hAnsi="Tahoma" w:cs="Tahoma"/>
          <w:b/>
          <w:b/>
          <w:bCs/>
          <w:sz w:val="20"/>
          <w:szCs w:val="20"/>
          <w:u w:val="single"/>
        </w:rPr>
      </w:pPr>
      <w:r>
        <w:rPr>
          <w:rFonts w:cs="Tahoma" w:ascii="Tahoma" w:hAnsi="Tahoma"/>
          <w:b/>
          <w:bCs/>
          <w:sz w:val="20"/>
          <w:szCs w:val="20"/>
          <w:u w:val="single"/>
        </w:rPr>
      </w:r>
    </w:p>
    <w:p>
      <w:pPr>
        <w:pStyle w:val="Normal"/>
        <w:tabs>
          <w:tab w:val="clear" w:pos="708"/>
          <w:tab w:val="right" w:pos="9537" w:leader="dot"/>
        </w:tabs>
        <w:autoSpaceDE w:val="false"/>
        <w:jc w:val="center"/>
        <w:rPr>
          <w:rFonts w:ascii="Courier New" w:hAnsi="Courier New" w:cs="Courier New"/>
          <w:b/>
          <w:b/>
          <w:bCs/>
          <w:sz w:val="32"/>
          <w:szCs w:val="32"/>
          <w:u w:val="single"/>
        </w:rPr>
      </w:pPr>
      <w:r>
        <w:rPr>
          <w:rFonts w:cs="Courier New" w:ascii="Courier New" w:hAnsi="Courier New"/>
          <w:b/>
          <w:bCs/>
          <w:sz w:val="32"/>
          <w:szCs w:val="32"/>
          <w:u w:val="single"/>
        </w:rPr>
        <w:t>СОДЕРЖАНИЕ</w:t>
      </w:r>
    </w:p>
    <w:p>
      <w:pPr>
        <w:pStyle w:val="Normal"/>
        <w:autoSpaceDE w:val="false"/>
        <w:rPr>
          <w:rFonts w:ascii="Courier New" w:hAnsi="Courier New" w:cs="Courier New"/>
          <w:b/>
          <w:b/>
          <w:bCs/>
          <w:sz w:val="32"/>
          <w:szCs w:val="32"/>
          <w:u w:val="single"/>
        </w:rPr>
      </w:pPr>
      <w:r>
        <w:rPr>
          <w:rFonts w:cs="Courier New" w:ascii="Courier New" w:hAnsi="Courier New"/>
          <w:b/>
          <w:bCs/>
          <w:sz w:val="32"/>
          <w:szCs w:val="32"/>
          <w:u w:val="single"/>
        </w:rPr>
      </w:r>
    </w:p>
    <w:p>
      <w:pPr>
        <w:pStyle w:val="Normal"/>
        <w:tabs>
          <w:tab w:val="clear" w:pos="708"/>
          <w:tab w:val="right" w:pos="9537" w:leader="dot"/>
        </w:tabs>
        <w:autoSpaceDE w:val="false"/>
        <w:rPr/>
      </w:pPr>
      <w:r>
        <w:rPr>
          <w:rFonts w:cs="Tahoma" w:ascii="Tahoma" w:hAnsi="Tahoma"/>
          <w:i/>
          <w:iCs/>
          <w:color w:val="0000FF"/>
        </w:rPr>
        <w:t>ИСТОРИЯ СОЗДАНИЯ</w:t>
      </w:r>
      <w:r>
        <w:rPr>
          <w:rFonts w:cs="Tahoma" w:ascii="Tahoma" w:hAnsi="Tahoma"/>
          <w:i/>
          <w:iCs/>
          <w:sz w:val="32"/>
          <w:szCs w:val="32"/>
        </w:rPr>
        <w:tab/>
        <w:t>3</w:t>
      </w:r>
    </w:p>
    <w:p>
      <w:pPr>
        <w:pStyle w:val="Normal"/>
        <w:tabs>
          <w:tab w:val="clear" w:pos="708"/>
          <w:tab w:val="right" w:pos="9537" w:leader="dot"/>
        </w:tabs>
        <w:autoSpaceDE w:val="false"/>
        <w:rPr/>
      </w:pPr>
      <w:r>
        <w:rPr>
          <w:rFonts w:cs="Tahoma" w:ascii="Tahoma" w:hAnsi="Tahoma"/>
          <w:i/>
          <w:iCs/>
          <w:color w:val="0000FF"/>
          <w:lang w:val="en-US"/>
        </w:rPr>
        <w:t>DIZZY</w:t>
      </w:r>
      <w:r>
        <w:rPr>
          <w:rFonts w:cs="Tahoma" w:ascii="Tahoma" w:hAnsi="Tahoma"/>
          <w:i/>
          <w:iCs/>
          <w:color w:val="0000FF"/>
        </w:rPr>
        <w:t xml:space="preserve"> </w:t>
      </w:r>
      <w:r>
        <w:rPr>
          <w:rFonts w:cs="Tahoma" w:ascii="Tahoma" w:hAnsi="Tahoma"/>
          <w:i/>
          <w:iCs/>
          <w:color w:val="0000FF"/>
          <w:lang w:val="en-US"/>
        </w:rPr>
        <w:t>I</w:t>
      </w:r>
      <w:r>
        <w:rPr>
          <w:rFonts w:cs="Tahoma" w:ascii="Tahoma" w:hAnsi="Tahoma"/>
          <w:i/>
          <w:iCs/>
          <w:sz w:val="32"/>
          <w:szCs w:val="32"/>
        </w:rPr>
        <w:tab/>
        <w:t>4</w:t>
      </w:r>
    </w:p>
    <w:p>
      <w:pPr>
        <w:pStyle w:val="Normal"/>
        <w:tabs>
          <w:tab w:val="clear" w:pos="708"/>
          <w:tab w:val="right" w:pos="9537" w:leader="dot"/>
        </w:tabs>
        <w:autoSpaceDE w:val="false"/>
        <w:rPr/>
      </w:pPr>
      <w:r>
        <w:rPr>
          <w:rFonts w:cs="Tahoma" w:ascii="Tahoma" w:hAnsi="Tahoma"/>
          <w:i/>
          <w:iCs/>
          <w:color w:val="0000FF"/>
          <w:lang w:val="en-US"/>
        </w:rPr>
        <w:t>DIZZY II</w:t>
      </w:r>
      <w:r>
        <w:rPr>
          <w:rFonts w:cs="Tahoma" w:ascii="Tahoma" w:hAnsi="Tahoma"/>
          <w:i/>
          <w:iCs/>
          <w:sz w:val="32"/>
          <w:szCs w:val="32"/>
          <w:lang w:val="en-US"/>
        </w:rPr>
        <w:tab/>
        <w:t>7</w:t>
      </w:r>
    </w:p>
    <w:p>
      <w:pPr>
        <w:pStyle w:val="Normal"/>
        <w:tabs>
          <w:tab w:val="clear" w:pos="708"/>
          <w:tab w:val="right" w:pos="9537" w:leader="dot"/>
        </w:tabs>
        <w:autoSpaceDE w:val="false"/>
        <w:rPr/>
      </w:pPr>
      <w:r>
        <w:rPr>
          <w:rFonts w:cs="Tahoma" w:ascii="Tahoma" w:hAnsi="Tahoma"/>
          <w:i/>
          <w:iCs/>
          <w:color w:val="0000FF"/>
          <w:lang w:val="en-US"/>
        </w:rPr>
        <w:t>DIZZY III</w:t>
      </w:r>
      <w:r>
        <w:rPr>
          <w:rFonts w:cs="Tahoma" w:ascii="Tahoma" w:hAnsi="Tahoma"/>
          <w:i/>
          <w:iCs/>
          <w:sz w:val="32"/>
          <w:szCs w:val="32"/>
          <w:lang w:val="en-US"/>
        </w:rPr>
        <w:tab/>
        <w:t>8</w:t>
      </w:r>
    </w:p>
    <w:p>
      <w:pPr>
        <w:pStyle w:val="Normal"/>
        <w:tabs>
          <w:tab w:val="clear" w:pos="708"/>
          <w:tab w:val="right" w:pos="9537" w:leader="dot"/>
        </w:tabs>
        <w:autoSpaceDE w:val="false"/>
        <w:rPr/>
      </w:pPr>
      <w:r>
        <w:rPr>
          <w:rFonts w:cs="Tahoma" w:ascii="Tahoma" w:hAnsi="Tahoma"/>
          <w:i/>
          <w:iCs/>
          <w:color w:val="0000FF"/>
          <w:lang w:val="en-US"/>
        </w:rPr>
        <w:t>DIZZY III and a half</w:t>
      </w:r>
      <w:r>
        <w:rPr>
          <w:rFonts w:cs="Tahoma" w:ascii="Tahoma" w:hAnsi="Tahoma"/>
          <w:i/>
          <w:iCs/>
          <w:sz w:val="32"/>
          <w:szCs w:val="32"/>
          <w:lang w:val="en-US"/>
        </w:rPr>
        <w:tab/>
        <w:t>9</w:t>
      </w:r>
    </w:p>
    <w:p>
      <w:pPr>
        <w:pStyle w:val="Normal"/>
        <w:tabs>
          <w:tab w:val="clear" w:pos="708"/>
          <w:tab w:val="right" w:pos="9537" w:leader="dot"/>
        </w:tabs>
        <w:autoSpaceDE w:val="false"/>
        <w:rPr/>
      </w:pPr>
      <w:r>
        <w:rPr>
          <w:rFonts w:cs="Tahoma" w:ascii="Tahoma" w:hAnsi="Tahoma"/>
          <w:i/>
          <w:iCs/>
          <w:color w:val="0000FF"/>
          <w:lang w:val="en-US"/>
        </w:rPr>
        <w:t>DIZZY IV</w:t>
      </w:r>
      <w:r>
        <w:rPr>
          <w:rFonts w:cs="Tahoma" w:ascii="Tahoma" w:hAnsi="Tahoma"/>
          <w:i/>
          <w:iCs/>
          <w:sz w:val="32"/>
          <w:szCs w:val="32"/>
          <w:lang w:val="en-US"/>
        </w:rPr>
        <w:tab/>
        <w:t>10</w:t>
      </w:r>
    </w:p>
    <w:p>
      <w:pPr>
        <w:pStyle w:val="Normal"/>
        <w:tabs>
          <w:tab w:val="clear" w:pos="708"/>
          <w:tab w:val="right" w:pos="9537" w:leader="dot"/>
        </w:tabs>
        <w:autoSpaceDE w:val="false"/>
        <w:rPr/>
      </w:pPr>
      <w:r>
        <w:rPr>
          <w:rFonts w:cs="Tahoma" w:ascii="Tahoma" w:hAnsi="Tahoma"/>
          <w:i/>
          <w:iCs/>
          <w:color w:val="0000FF"/>
          <w:lang w:val="en-US"/>
        </w:rPr>
        <w:t>DIZZY V</w:t>
      </w:r>
      <w:r>
        <w:rPr>
          <w:rFonts w:cs="Tahoma" w:ascii="Tahoma" w:hAnsi="Tahoma"/>
          <w:i/>
          <w:iCs/>
          <w:sz w:val="32"/>
          <w:szCs w:val="32"/>
          <w:lang w:val="en-US"/>
        </w:rPr>
        <w:tab/>
        <w:t>11</w:t>
      </w:r>
    </w:p>
    <w:p>
      <w:pPr>
        <w:pStyle w:val="Normal"/>
        <w:tabs>
          <w:tab w:val="clear" w:pos="708"/>
          <w:tab w:val="right" w:pos="9537" w:leader="dot"/>
        </w:tabs>
        <w:autoSpaceDE w:val="false"/>
        <w:rPr/>
      </w:pPr>
      <w:r>
        <w:rPr>
          <w:rFonts w:cs="Tahoma" w:ascii="Tahoma" w:hAnsi="Tahoma"/>
          <w:i/>
          <w:iCs/>
          <w:color w:val="0000FF"/>
          <w:lang w:val="en-US"/>
        </w:rPr>
        <w:t>DIZZY VI</w:t>
      </w:r>
      <w:r>
        <w:rPr>
          <w:rFonts w:cs="Tahoma" w:ascii="Tahoma" w:hAnsi="Tahoma"/>
          <w:i/>
          <w:iCs/>
          <w:sz w:val="32"/>
          <w:szCs w:val="32"/>
          <w:lang w:val="en-US"/>
        </w:rPr>
        <w:tab/>
        <w:t>13</w:t>
      </w:r>
    </w:p>
    <w:p>
      <w:pPr>
        <w:pStyle w:val="Normal"/>
        <w:tabs>
          <w:tab w:val="clear" w:pos="708"/>
          <w:tab w:val="right" w:pos="9537" w:leader="dot"/>
        </w:tabs>
        <w:autoSpaceDE w:val="false"/>
        <w:rPr/>
      </w:pPr>
      <w:r>
        <w:rPr>
          <w:rFonts w:cs="Tahoma" w:ascii="Tahoma" w:hAnsi="Tahoma"/>
          <w:i/>
          <w:iCs/>
          <w:color w:val="0000FF"/>
          <w:lang w:val="en-US"/>
        </w:rPr>
        <w:t>DIZZY VII</w:t>
      </w:r>
      <w:r>
        <w:rPr>
          <w:rFonts w:cs="Tahoma" w:ascii="Tahoma" w:hAnsi="Tahoma"/>
          <w:i/>
          <w:iCs/>
          <w:sz w:val="32"/>
          <w:szCs w:val="32"/>
          <w:lang w:val="en-US"/>
        </w:rPr>
        <w:tab/>
        <w:t>16</w:t>
      </w:r>
    </w:p>
    <w:p>
      <w:pPr>
        <w:pStyle w:val="Normal"/>
        <w:tabs>
          <w:tab w:val="clear" w:pos="708"/>
          <w:tab w:val="right" w:pos="9537" w:leader="dot"/>
        </w:tabs>
        <w:autoSpaceDE w:val="false"/>
        <w:rPr/>
      </w:pPr>
      <w:r>
        <w:rPr>
          <w:rFonts w:cs="Tahoma" w:ascii="Tahoma" w:hAnsi="Tahoma"/>
          <w:i/>
          <w:iCs/>
          <w:color w:val="0000FF"/>
          <w:lang w:val="en-US"/>
        </w:rPr>
        <w:t>DIZZY VIII</w:t>
      </w:r>
      <w:r>
        <w:rPr>
          <w:rFonts w:cs="Tahoma" w:ascii="Tahoma" w:hAnsi="Tahoma"/>
          <w:i/>
          <w:iCs/>
          <w:sz w:val="32"/>
          <w:szCs w:val="32"/>
          <w:lang w:val="en-US"/>
        </w:rPr>
        <w:tab/>
        <w:t>19</w:t>
      </w:r>
    </w:p>
    <w:p>
      <w:pPr>
        <w:pStyle w:val="Normal"/>
        <w:tabs>
          <w:tab w:val="clear" w:pos="708"/>
          <w:tab w:val="right" w:pos="9537" w:leader="dot"/>
        </w:tabs>
        <w:autoSpaceDE w:val="false"/>
        <w:rPr/>
      </w:pPr>
      <w:r>
        <w:rPr>
          <w:rFonts w:cs="Tahoma" w:ascii="Tahoma" w:hAnsi="Tahoma"/>
          <w:i/>
          <w:iCs/>
          <w:color w:val="0000FF"/>
          <w:lang w:val="en-US"/>
        </w:rPr>
        <w:t>DIZZY X</w:t>
      </w:r>
      <w:r>
        <w:rPr>
          <w:rFonts w:cs="Tahoma" w:ascii="Tahoma" w:hAnsi="Tahoma"/>
          <w:i/>
          <w:iCs/>
          <w:sz w:val="32"/>
          <w:szCs w:val="32"/>
          <w:lang w:val="en-US"/>
        </w:rPr>
        <w:tab/>
        <w:t>19</w:t>
      </w:r>
    </w:p>
    <w:p>
      <w:pPr>
        <w:pStyle w:val="Normal"/>
        <w:tabs>
          <w:tab w:val="clear" w:pos="708"/>
          <w:tab w:val="right" w:pos="9537" w:leader="dot"/>
        </w:tabs>
        <w:autoSpaceDE w:val="false"/>
        <w:rPr/>
      </w:pPr>
      <w:r>
        <w:rPr>
          <w:rFonts w:cs="Tahoma" w:ascii="Tahoma" w:hAnsi="Tahoma"/>
          <w:i/>
          <w:iCs/>
          <w:color w:val="0000FF"/>
          <w:lang w:val="en-US"/>
        </w:rPr>
        <w:t>DIZZY Y</w:t>
      </w:r>
      <w:r>
        <w:rPr>
          <w:rFonts w:cs="Tahoma" w:ascii="Tahoma" w:hAnsi="Tahoma"/>
          <w:i/>
          <w:iCs/>
          <w:sz w:val="32"/>
          <w:szCs w:val="32"/>
          <w:lang w:val="en-US"/>
        </w:rPr>
        <w:tab/>
        <w:t>21</w:t>
      </w:r>
    </w:p>
    <w:p>
      <w:pPr>
        <w:pStyle w:val="Normal"/>
        <w:tabs>
          <w:tab w:val="clear" w:pos="708"/>
          <w:tab w:val="right" w:pos="9537" w:leader="dot"/>
        </w:tabs>
        <w:autoSpaceDE w:val="false"/>
        <w:rPr/>
      </w:pPr>
      <w:r>
        <w:rPr>
          <w:rFonts w:cs="Tahoma" w:ascii="Tahoma" w:hAnsi="Tahoma"/>
          <w:i/>
          <w:iCs/>
          <w:color w:val="0000FF"/>
          <w:lang w:val="en-US"/>
        </w:rPr>
        <w:t>NEW DIZZY</w:t>
      </w:r>
      <w:r>
        <w:rPr>
          <w:rFonts w:cs="Tahoma" w:ascii="Tahoma" w:hAnsi="Tahoma"/>
          <w:i/>
          <w:iCs/>
          <w:sz w:val="32"/>
          <w:szCs w:val="32"/>
          <w:lang w:val="en-US"/>
        </w:rPr>
        <w:tab/>
        <w:t>22</w:t>
      </w:r>
    </w:p>
    <w:p>
      <w:pPr>
        <w:pStyle w:val="Normal"/>
        <w:tabs>
          <w:tab w:val="clear" w:pos="708"/>
          <w:tab w:val="right" w:pos="9537" w:leader="dot"/>
        </w:tabs>
        <w:autoSpaceDE w:val="false"/>
        <w:rPr/>
      </w:pPr>
      <w:r>
        <w:rPr>
          <w:rFonts w:cs="Tahoma" w:ascii="Tahoma" w:hAnsi="Tahoma"/>
          <w:i/>
          <w:iCs/>
          <w:color w:val="0000FF"/>
          <w:lang w:val="en-US"/>
        </w:rPr>
        <w:t>HOME ISE LAND DIZZY</w:t>
      </w:r>
      <w:r>
        <w:rPr>
          <w:rFonts w:cs="Tahoma" w:ascii="Tahoma" w:hAnsi="Tahoma"/>
          <w:i/>
          <w:iCs/>
          <w:sz w:val="32"/>
          <w:szCs w:val="32"/>
          <w:lang w:val="en-US"/>
        </w:rPr>
        <w:tab/>
        <w:t>23</w:t>
      </w:r>
    </w:p>
    <w:p>
      <w:pPr>
        <w:pStyle w:val="Normal"/>
        <w:tabs>
          <w:tab w:val="clear" w:pos="708"/>
          <w:tab w:val="right" w:pos="9537" w:leader="dot"/>
        </w:tabs>
        <w:autoSpaceDE w:val="false"/>
        <w:rPr/>
      </w:pPr>
      <w:r>
        <w:rPr>
          <w:rFonts w:cs="Tahoma" w:ascii="Tahoma" w:hAnsi="Tahoma"/>
          <w:i/>
          <w:iCs/>
          <w:color w:val="0000FF"/>
          <w:lang w:val="en-US"/>
        </w:rPr>
        <w:t>DIZZY A</w:t>
      </w:r>
      <w:r>
        <w:rPr>
          <w:rFonts w:cs="Tahoma" w:ascii="Tahoma" w:hAnsi="Tahoma"/>
          <w:i/>
          <w:iCs/>
          <w:sz w:val="32"/>
          <w:szCs w:val="32"/>
          <w:lang w:val="en-US"/>
        </w:rPr>
        <w:tab/>
        <w:t>24</w:t>
      </w:r>
    </w:p>
    <w:p>
      <w:pPr>
        <w:pStyle w:val="Normal"/>
        <w:tabs>
          <w:tab w:val="clear" w:pos="708"/>
          <w:tab w:val="right" w:pos="9537" w:leader="dot"/>
        </w:tabs>
        <w:autoSpaceDE w:val="false"/>
        <w:rPr/>
      </w:pPr>
      <w:r>
        <w:rPr>
          <w:rFonts w:cs="Tahoma" w:ascii="Tahoma" w:hAnsi="Tahoma"/>
          <w:i/>
          <w:iCs/>
          <w:color w:val="0000FF"/>
          <w:lang w:val="en-US"/>
        </w:rPr>
        <w:t>DIZZY UNDERGROUND</w:t>
      </w:r>
      <w:r>
        <w:rPr>
          <w:rFonts w:cs="Tahoma" w:ascii="Tahoma" w:hAnsi="Tahoma"/>
          <w:i/>
          <w:iCs/>
          <w:sz w:val="32"/>
          <w:szCs w:val="32"/>
          <w:lang w:val="en-US"/>
        </w:rPr>
        <w:tab/>
        <w:t>24</w:t>
      </w:r>
    </w:p>
    <w:p>
      <w:pPr>
        <w:pStyle w:val="Normal"/>
        <w:autoSpaceDE w:val="false"/>
        <w:rPr>
          <w:rFonts w:ascii="Tahoma" w:hAnsi="Tahoma" w:cs="Tahoma"/>
          <w:b/>
          <w:b/>
          <w:bCs/>
          <w:i/>
          <w:i/>
          <w:iCs/>
          <w:sz w:val="20"/>
          <w:szCs w:val="20"/>
          <w:u w:val="single"/>
          <w:lang w:val="en-US"/>
        </w:rPr>
      </w:pPr>
      <w:r>
        <w:rPr>
          <w:rFonts w:cs="Tahoma" w:ascii="Tahoma" w:hAnsi="Tahoma"/>
          <w:b/>
          <w:bCs/>
          <w:i/>
          <w:iCs/>
          <w:sz w:val="20"/>
          <w:szCs w:val="20"/>
          <w:u w:val="single"/>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ИСТОРИЯ СОЗДАНИЯ</w:t>
      </w:r>
    </w:p>
    <w:p>
      <w:pPr>
        <w:pStyle w:val="Normal"/>
        <w:autoSpaceDE w:val="false"/>
        <w:ind w:firstLine="200"/>
        <w:jc w:val="both"/>
        <w:rPr/>
      </w:pPr>
      <w:r>
        <w:rPr>
          <w:rFonts w:cs="Tahoma" w:ascii="Tahoma" w:hAnsi="Tahoma"/>
          <w:sz w:val="18"/>
          <w:szCs w:val="18"/>
          <w:lang w:val="en-US"/>
        </w:rPr>
        <w:t xml:space="preserve">Для тех, кто никогда не видел этих прекрасных игрушек, сделаем краткое введение. </w:t>
      </w:r>
      <w:r>
        <w:rPr>
          <w:rFonts w:cs="Tahoma" w:ascii="Tahoma" w:hAnsi="Tahoma"/>
          <w:i/>
          <w:iCs/>
          <w:sz w:val="18"/>
          <w:szCs w:val="18"/>
          <w:lang w:val="en-US"/>
        </w:rPr>
        <w:t>Диззи (Dizzy)</w:t>
      </w:r>
      <w:r>
        <w:rPr>
          <w:rFonts w:cs="Tahoma" w:ascii="Tahoma" w:hAnsi="Tahoma"/>
          <w:sz w:val="18"/>
          <w:szCs w:val="18"/>
          <w:lang w:val="en-US"/>
        </w:rPr>
        <w:t xml:space="preserve"> - классический квест, разработанный известной фирмой CodeMasters. Без сомнения, по сюжету это одна из лучших спектрумских игр, а великолепная (даже по сравнению с некоторыми IBM-овскими игрушками) графика и ненавязчивая фоновая музыка делают ее настоящей находкой для искателей красивой сказки времен детства, таких как я и, видимо, вы...</w:t>
      </w:r>
    </w:p>
    <w:p>
      <w:pPr>
        <w:pStyle w:val="Normal"/>
        <w:autoSpaceDE w:val="false"/>
        <w:ind w:firstLine="200"/>
        <w:jc w:val="both"/>
        <w:rPr/>
      </w:pPr>
      <w:r>
        <w:rPr>
          <w:rFonts w:cs="Tahoma" w:ascii="Tahoma" w:hAnsi="Tahoma"/>
          <w:sz w:val="18"/>
          <w:szCs w:val="18"/>
          <w:lang w:val="en-US"/>
        </w:rPr>
        <w:t>Сам образ Диззи был создан братьями Филиппом и Эндрю Оливер (Philip &amp; Andrew Oliver, the Oliver Twins). Первая игра под названием</w:t>
      </w:r>
      <w:r>
        <w:rPr>
          <w:rFonts w:cs="Tahoma" w:ascii="Tahoma" w:hAnsi="Tahoma"/>
          <w:i/>
          <w:iCs/>
          <w:sz w:val="18"/>
          <w:szCs w:val="18"/>
          <w:lang w:val="en-US"/>
        </w:rPr>
        <w:t xml:space="preserve"> «Dizzy - THE ULTIMATE CARTOON ADVENTURE» </w:t>
      </w:r>
      <w:r>
        <w:rPr>
          <w:rFonts w:cs="Tahoma" w:ascii="Tahoma" w:hAnsi="Tahoma"/>
          <w:sz w:val="18"/>
          <w:szCs w:val="18"/>
          <w:lang w:val="en-US"/>
        </w:rPr>
        <w:t>вышла в 1987 году на ZX SPECTRUM' е. Графику к ней и нескольким последующим создавали Джеймс Вилсон (James Wilson), а музыку - Дэвид Виттекер (David Whittaker). С приходом в команду разработчиков Нейла Адамсона (Neil Adamson), где-то к «</w:t>
      </w:r>
      <w:r>
        <w:rPr>
          <w:rFonts w:cs="Tahoma" w:ascii="Tahoma" w:hAnsi="Tahoma"/>
          <w:i/>
          <w:iCs/>
          <w:sz w:val="18"/>
          <w:szCs w:val="18"/>
          <w:lang w:val="en-US"/>
        </w:rPr>
        <w:t>Dizzy 3 - FANTASY WORLD DIZZY»</w:t>
      </w:r>
      <w:r>
        <w:rPr>
          <w:rFonts w:cs="Tahoma" w:ascii="Tahoma" w:hAnsi="Tahoma"/>
          <w:sz w:val="18"/>
          <w:szCs w:val="18"/>
          <w:lang w:val="en-US"/>
        </w:rPr>
        <w:t xml:space="preserve"> стандартизировался интерьер: появились названия экранов, графика приобрела тот самый характерный облик, который стал визитной карточкой Диззи на все последующие версии (в «</w:t>
      </w:r>
      <w:r>
        <w:rPr>
          <w:rFonts w:cs="Tahoma" w:ascii="Tahoma" w:hAnsi="Tahoma"/>
          <w:i/>
          <w:iCs/>
          <w:sz w:val="18"/>
          <w:szCs w:val="18"/>
          <w:lang w:val="en-US"/>
        </w:rPr>
        <w:t>Dizzy 7 - Crystal Kingdom Dizzy»</w:t>
      </w:r>
      <w:r>
        <w:rPr>
          <w:rFonts w:cs="Tahoma" w:ascii="Tahoma" w:hAnsi="Tahoma"/>
          <w:sz w:val="18"/>
          <w:szCs w:val="18"/>
          <w:lang w:val="en-US"/>
        </w:rPr>
        <w:t>, правда, все перерисовали заново). Всего из-под пера CodeMasters вышло 8+1 игра о Диззи (</w:t>
      </w:r>
      <w:r>
        <w:rPr>
          <w:rFonts w:cs="Tahoma" w:ascii="Tahoma" w:hAnsi="Tahoma"/>
          <w:i/>
          <w:iCs/>
          <w:sz w:val="18"/>
          <w:szCs w:val="18"/>
          <w:lang w:val="en-US"/>
        </w:rPr>
        <w:t>Dizzy 1-7, «Dizzy 3.5 - Special XMAS Special for Crash readers» + «Fantastic Dizzy» (только для 16/32 бит компьютеров)</w:t>
      </w:r>
      <w:r>
        <w:rPr>
          <w:rFonts w:cs="Tahoma" w:ascii="Tahoma" w:hAnsi="Tahoma"/>
          <w:sz w:val="18"/>
          <w:szCs w:val="18"/>
          <w:lang w:val="en-US"/>
        </w:rPr>
        <w:t>). Существует также множество модификаций оригинальных игр, созданных с согласия авторов журналом Crash.</w:t>
      </w:r>
    </w:p>
    <w:p>
      <w:pPr>
        <w:pStyle w:val="Normal"/>
        <w:autoSpaceDE w:val="false"/>
        <w:ind w:firstLine="200"/>
        <w:jc w:val="both"/>
        <w:rPr/>
      </w:pPr>
      <w:r>
        <w:rPr>
          <w:rFonts w:cs="Tahoma" w:ascii="Tahoma" w:hAnsi="Tahoma"/>
          <w:sz w:val="18"/>
          <w:szCs w:val="18"/>
          <w:lang w:val="en-US"/>
        </w:rPr>
        <w:t>Второе рождение Диззи обрел играх фэнов. На наш взгляд, наиболее удачными разработками в этой области являются российские: «</w:t>
      </w:r>
      <w:r>
        <w:rPr>
          <w:rFonts w:cs="Tahoma" w:ascii="Tahoma" w:hAnsi="Tahoma"/>
          <w:i/>
          <w:iCs/>
          <w:sz w:val="18"/>
          <w:szCs w:val="18"/>
          <w:lang w:val="en-US"/>
        </w:rPr>
        <w:t>Dizzy X. Journey to Russia»</w:t>
      </w:r>
      <w:r>
        <w:rPr>
          <w:rFonts w:cs="Tahoma" w:ascii="Tahoma" w:hAnsi="Tahoma"/>
          <w:sz w:val="18"/>
          <w:szCs w:val="18"/>
          <w:lang w:val="en-US"/>
        </w:rPr>
        <w:t xml:space="preserve"> и «</w:t>
      </w:r>
      <w:r>
        <w:rPr>
          <w:rFonts w:cs="Tahoma" w:ascii="Tahoma" w:hAnsi="Tahoma"/>
          <w:i/>
          <w:iCs/>
          <w:sz w:val="18"/>
          <w:szCs w:val="18"/>
          <w:lang w:val="en-US"/>
        </w:rPr>
        <w:t>Dizzy Y. Return to Russia»</w:t>
      </w:r>
      <w:r>
        <w:rPr>
          <w:rFonts w:cs="Tahoma" w:ascii="Tahoma" w:hAnsi="Tahoma"/>
          <w:sz w:val="18"/>
          <w:szCs w:val="18"/>
          <w:lang w:val="en-US"/>
        </w:rPr>
        <w:t>, выпущенных питерской фирмой SpeedCode в 1995 году. Игры быстро завоевали популярность среди Диззи-фэнов. У авторов была еще задумка создать «</w:t>
      </w:r>
      <w:r>
        <w:rPr>
          <w:rFonts w:cs="Tahoma" w:ascii="Tahoma" w:hAnsi="Tahoma"/>
          <w:i/>
          <w:iCs/>
          <w:sz w:val="18"/>
          <w:szCs w:val="18"/>
          <w:lang w:val="en-US"/>
        </w:rPr>
        <w:t>Dizzy Z. Диззи и АО МММ»</w:t>
      </w:r>
      <w:r>
        <w:rPr>
          <w:rFonts w:cs="Tahoma" w:ascii="Tahoma" w:hAnsi="Tahoma"/>
          <w:sz w:val="18"/>
          <w:szCs w:val="18"/>
          <w:lang w:val="en-US"/>
        </w:rPr>
        <w:t xml:space="preserve">, но </w:t>
      </w:r>
      <w:r>
        <w:rPr>
          <w:rFonts w:cs="Tahoma" w:ascii="Tahoma" w:hAnsi="Tahoma"/>
          <w:i/>
          <w:iCs/>
          <w:sz w:val="18"/>
          <w:szCs w:val="18"/>
          <w:lang w:val="en-US"/>
        </w:rPr>
        <w:t>Dizzy Y</w:t>
      </w:r>
      <w:r>
        <w:rPr>
          <w:rFonts w:cs="Tahoma" w:ascii="Tahoma" w:hAnsi="Tahoma"/>
          <w:sz w:val="18"/>
          <w:szCs w:val="18"/>
          <w:lang w:val="en-US"/>
        </w:rPr>
        <w:t xml:space="preserve"> не окупился, и, к сожалению, от затеи пришлось отказаться.</w:t>
      </w:r>
    </w:p>
    <w:p>
      <w:pPr>
        <w:pStyle w:val="Normal"/>
        <w:autoSpaceDE w:val="false"/>
        <w:ind w:firstLine="200"/>
        <w:jc w:val="both"/>
        <w:rPr>
          <w:rFonts w:ascii="Tahoma" w:hAnsi="Tahoma" w:cs="Tahoma"/>
          <w:sz w:val="18"/>
          <w:szCs w:val="18"/>
          <w:lang w:val="en-US"/>
        </w:rPr>
      </w:pPr>
      <w:r>
        <w:rPr>
          <w:rFonts w:cs="Tahoma" w:ascii="Tahoma" w:hAnsi="Tahoma"/>
          <w:sz w:val="18"/>
          <w:szCs w:val="18"/>
          <w:lang w:val="en-US"/>
        </w:rPr>
        <w:t>Конечно, SpeedCode была не единственной российской фирмой, разработавшей свою версию Диззи. Из остальных отечественных релизов наиболее аккуратно сделана сочинская «</w:t>
      </w:r>
      <w:r>
        <w:rPr>
          <w:rFonts w:cs="Tahoma" w:ascii="Tahoma" w:hAnsi="Tahoma"/>
          <w:i/>
          <w:iCs/>
          <w:sz w:val="18"/>
          <w:szCs w:val="18"/>
          <w:lang w:val="en-US"/>
        </w:rPr>
        <w:t>Dizzy 8. Little Joke».</w:t>
      </w:r>
      <w:r>
        <w:rPr>
          <w:rFonts w:cs="Tahoma" w:ascii="Tahoma" w:hAnsi="Tahoma"/>
          <w:sz w:val="18"/>
          <w:szCs w:val="18"/>
          <w:lang w:val="en-US"/>
        </w:rPr>
        <w:t xml:space="preserve"> Остальные же игры, а конкретно екатеринбургская «</w:t>
      </w:r>
      <w:r>
        <w:rPr>
          <w:rFonts w:cs="Tahoma" w:ascii="Tahoma" w:hAnsi="Tahoma"/>
          <w:i/>
          <w:iCs/>
          <w:sz w:val="18"/>
          <w:szCs w:val="18"/>
          <w:lang w:val="en-US"/>
        </w:rPr>
        <w:t>Dizzy New»</w:t>
      </w:r>
      <w:r>
        <w:rPr>
          <w:rFonts w:cs="Tahoma" w:ascii="Tahoma" w:hAnsi="Tahoma"/>
          <w:sz w:val="18"/>
          <w:szCs w:val="18"/>
          <w:lang w:val="en-US"/>
        </w:rPr>
        <w:t xml:space="preserve"> и украинская «</w:t>
      </w:r>
      <w:r>
        <w:rPr>
          <w:rFonts w:cs="Tahoma" w:ascii="Tahoma" w:hAnsi="Tahoma"/>
          <w:i/>
          <w:iCs/>
          <w:sz w:val="18"/>
          <w:szCs w:val="18"/>
          <w:lang w:val="en-US"/>
        </w:rPr>
        <w:t>Last Adventure Dizzy»</w:t>
      </w:r>
      <w:r>
        <w:rPr>
          <w:rFonts w:cs="Tahoma" w:ascii="Tahoma" w:hAnsi="Tahoma"/>
          <w:sz w:val="18"/>
          <w:szCs w:val="18"/>
          <w:lang w:val="en-US"/>
        </w:rPr>
        <w:t>, хотя и интересны, но не блещут ни грамотностью («</w:t>
      </w:r>
      <w:r>
        <w:rPr>
          <w:rFonts w:cs="Tahoma" w:ascii="Tahoma" w:hAnsi="Tahoma"/>
          <w:i/>
          <w:iCs/>
          <w:sz w:val="18"/>
          <w:szCs w:val="18"/>
          <w:lang w:val="en-US"/>
        </w:rPr>
        <w:t>Dizzy New»</w:t>
      </w:r>
      <w:r>
        <w:rPr>
          <w:rFonts w:cs="Tahoma" w:ascii="Tahoma" w:hAnsi="Tahoma"/>
          <w:sz w:val="18"/>
          <w:szCs w:val="18"/>
          <w:lang w:val="en-US"/>
        </w:rPr>
        <w:t>), ни логикой построения.</w:t>
      </w:r>
    </w:p>
    <w:p>
      <w:pPr>
        <w:pStyle w:val="Normal"/>
        <w:autoSpaceDE w:val="false"/>
        <w:ind w:firstLine="200"/>
        <w:jc w:val="both"/>
        <w:rPr>
          <w:rFonts w:ascii="Tahoma" w:hAnsi="Tahoma" w:cs="Tahoma"/>
          <w:sz w:val="18"/>
          <w:szCs w:val="18"/>
          <w:lang w:val="en-US"/>
        </w:rPr>
      </w:pPr>
      <w:r>
        <w:rPr>
          <w:rFonts w:cs="Tahoma" w:ascii="Tahoma" w:hAnsi="Tahoma"/>
          <w:sz w:val="18"/>
          <w:szCs w:val="18"/>
          <w:lang w:val="en-US"/>
        </w:rPr>
        <w:t>Помимо этого, постаравшись, можно отыскать русифицированные версии всех буржуйских Диззи, однако так как автор "предпочитает слушать оперы и общаться с программами на языке оригинала", он оставляет этот вопрос читателю в качестве легкого упражнения.</w:t>
      </w:r>
    </w:p>
    <w:p>
      <w:pPr>
        <w:pStyle w:val="Normal"/>
        <w:autoSpaceDE w:val="false"/>
        <w:ind w:firstLine="200"/>
        <w:jc w:val="both"/>
        <w:rPr/>
      </w:pPr>
      <w:r>
        <w:rPr>
          <w:rFonts w:cs="Tahoma" w:ascii="Tahoma" w:hAnsi="Tahoma"/>
          <w:sz w:val="18"/>
          <w:szCs w:val="18"/>
          <w:lang w:val="en-US"/>
        </w:rPr>
        <w:t>Кроме вышеупомянутой «</w:t>
      </w:r>
      <w:r>
        <w:rPr>
          <w:rFonts w:cs="Tahoma" w:ascii="Tahoma" w:hAnsi="Tahoma"/>
          <w:i/>
          <w:iCs/>
          <w:sz w:val="18"/>
          <w:szCs w:val="18"/>
          <w:lang w:val="en-US"/>
        </w:rPr>
        <w:t>Dizzy Z»</w:t>
      </w:r>
      <w:r>
        <w:rPr>
          <w:rFonts w:cs="Tahoma" w:ascii="Tahoma" w:hAnsi="Tahoma"/>
          <w:sz w:val="18"/>
          <w:szCs w:val="18"/>
          <w:lang w:val="en-US"/>
        </w:rPr>
        <w:t>, анонсировались, но так и не вышли в свет «</w:t>
      </w:r>
      <w:r>
        <w:rPr>
          <w:rFonts w:cs="Tahoma" w:ascii="Tahoma" w:hAnsi="Tahoma"/>
          <w:i/>
          <w:iCs/>
          <w:sz w:val="18"/>
          <w:szCs w:val="18"/>
          <w:lang w:val="en-US"/>
        </w:rPr>
        <w:t>Fantastic Dizzy»</w:t>
      </w:r>
      <w:r>
        <w:rPr>
          <w:rFonts w:cs="Tahoma" w:ascii="Tahoma" w:hAnsi="Tahoma"/>
          <w:sz w:val="18"/>
          <w:szCs w:val="18"/>
          <w:lang w:val="en-US"/>
        </w:rPr>
        <w:t xml:space="preserve"> (первые семь игр, собранные воедино, существующая на IBM PC и Sega) и «</w:t>
      </w:r>
      <w:r>
        <w:rPr>
          <w:rFonts w:cs="Tahoma" w:ascii="Tahoma" w:hAnsi="Tahoma"/>
          <w:i/>
          <w:iCs/>
          <w:sz w:val="18"/>
          <w:szCs w:val="18"/>
          <w:lang w:val="en-US"/>
        </w:rPr>
        <w:t>Dizzy XX»</w:t>
      </w:r>
      <w:r>
        <w:rPr>
          <w:rFonts w:cs="Tahoma" w:ascii="Tahoma" w:hAnsi="Tahoma"/>
          <w:sz w:val="18"/>
          <w:szCs w:val="18"/>
          <w:lang w:val="en-US"/>
        </w:rPr>
        <w:t xml:space="preserve"> (в демо версии был указан срок выхода - осень 1996). А жаль.</w:t>
      </w:r>
    </w:p>
    <w:p>
      <w:pPr>
        <w:pStyle w:val="Normal"/>
        <w:autoSpaceDE w:val="false"/>
        <w:ind w:firstLine="200"/>
        <w:jc w:val="both"/>
        <w:rPr/>
      </w:pPr>
      <w:r>
        <w:rPr>
          <w:rFonts w:cs="Tahoma" w:ascii="Tahoma" w:hAnsi="Tahoma"/>
          <w:sz w:val="18"/>
          <w:szCs w:val="18"/>
          <w:lang w:val="en-US"/>
        </w:rPr>
        <w:t xml:space="preserve">Справедливости ради надо заметить, что помимо квестов о Диззи, CodeMasters выпускала также и коротенькие аркады с этим героем: </w:t>
      </w:r>
      <w:r>
        <w:rPr>
          <w:rFonts w:cs="Tahoma" w:ascii="Tahoma" w:hAnsi="Tahoma"/>
          <w:i/>
          <w:iCs/>
          <w:sz w:val="18"/>
          <w:szCs w:val="18"/>
          <w:lang w:val="en-US"/>
        </w:rPr>
        <w:t>Dizzy Down to Rapids, Bubble Dizzy, Panic Dizzy, Kwix Snaks, Fast Food</w:t>
      </w:r>
      <w:r>
        <w:rPr>
          <w:rFonts w:cs="Tahoma" w:ascii="Tahoma" w:hAnsi="Tahoma"/>
          <w:sz w:val="18"/>
          <w:szCs w:val="18"/>
          <w:lang w:val="en-US"/>
        </w:rPr>
        <w:t xml:space="preserve"> и другие, однако наиболее интересны, на наш взгляд, именно квесты, поэтому аркады здесь не рассматриваются. Так же не расматриваются игры про Dizzy, сделанные для других платформ, а именно: Amstrad CPC, Commodore 64, Amiga, AtariST, IBM PC, SEGA, Nintendo и нескольких русских компьютерах: Вектор 06Ц, РК, БК.</w:t>
      </w:r>
    </w:p>
    <w:p>
      <w:pPr>
        <w:pStyle w:val="Normal"/>
        <w:autoSpaceDE w:val="false"/>
        <w:ind w:firstLine="200"/>
        <w:jc w:val="both"/>
        <w:rPr>
          <w:rFonts w:ascii="Tahoma" w:hAnsi="Tahoma" w:cs="Tahoma"/>
          <w:sz w:val="18"/>
          <w:szCs w:val="18"/>
          <w:lang w:val="en-US"/>
        </w:rPr>
      </w:pPr>
      <w:r>
        <w:rPr>
          <w:rFonts w:cs="Tahoma" w:ascii="Tahoma" w:hAnsi="Tahoma"/>
          <w:sz w:val="18"/>
          <w:szCs w:val="18"/>
          <w:lang w:val="en-US"/>
        </w:rPr>
        <w:t xml:space="preserve">Семейка Диззи включает в себя множество ближних и дальних родственников, а так же друзей и подруг нашего героя, и кто кому кем приходится - уже не разобрать. Единственное, что достоверно известно, так это то, что все они - яйца и живут на деревьях в сказочной стране Yolkfolk (Желтковый народ). Итак, разрешите вам представить: </w:t>
      </w:r>
    </w:p>
    <w:p>
      <w:pPr>
        <w:pStyle w:val="Normal"/>
        <w:autoSpaceDE w:val="false"/>
        <w:jc w:val="center"/>
        <w:rPr>
          <w:rFonts w:ascii="Tahoma" w:hAnsi="Tahoma" w:cs="Tahoma"/>
          <w:sz w:val="18"/>
          <w:szCs w:val="18"/>
          <w:u w:val="single"/>
          <w:lang w:val="en-US"/>
        </w:rPr>
      </w:pPr>
      <w:r>
        <w:rPr>
          <w:rFonts w:cs="Tahoma" w:ascii="Tahoma" w:hAnsi="Tahoma"/>
          <w:sz w:val="18"/>
          <w:szCs w:val="18"/>
          <w:u w:val="single"/>
          <w:lang w:val="en-US"/>
        </w:rPr>
        <w:t>Dizzy (Головокружительный).</w:t>
      </w:r>
    </w:p>
    <w:p>
      <w:pPr>
        <w:pStyle w:val="Normal"/>
        <w:autoSpaceDE w:val="false"/>
        <w:jc w:val="both"/>
        <w:rPr/>
      </w:pPr>
      <w:r>
        <w:rPr>
          <w:rFonts w:cs="Tahoma" w:ascii="Tahoma" w:hAnsi="Tahoma"/>
          <w:sz w:val="18"/>
          <w:szCs w:val="18"/>
          <w:lang w:val="en-US"/>
        </w:rPr>
        <w:t xml:space="preserve">Это - наш главный герой. Именно в его лице вы будете участвовать в разнообразных приключениях и выполнять опасные задания. На Диззи одеты красные боксерские перчатки и он всегда улыбается. </w:t>
      </w:r>
    </w:p>
    <w:p>
      <w:pPr>
        <w:pStyle w:val="Normal"/>
        <w:autoSpaceDE w:val="false"/>
        <w:jc w:val="center"/>
        <w:rPr>
          <w:rFonts w:ascii="Tahoma" w:hAnsi="Tahoma" w:cs="Tahoma"/>
          <w:sz w:val="18"/>
          <w:szCs w:val="18"/>
          <w:u w:val="single"/>
          <w:lang w:val="en-US"/>
        </w:rPr>
      </w:pPr>
      <w:r>
        <w:rPr>
          <w:rFonts w:cs="Tahoma" w:ascii="Tahoma" w:hAnsi="Tahoma"/>
          <w:sz w:val="18"/>
          <w:szCs w:val="18"/>
          <w:u w:val="single"/>
          <w:lang w:val="en-US"/>
        </w:rPr>
        <w:t>Daisy (Маргаритка).</w:t>
      </w:r>
    </w:p>
    <w:p>
      <w:pPr>
        <w:pStyle w:val="Normal"/>
        <w:autoSpaceDE w:val="false"/>
        <w:jc w:val="both"/>
        <w:rPr>
          <w:rFonts w:ascii="Tahoma" w:hAnsi="Tahoma" w:cs="Tahoma"/>
          <w:sz w:val="18"/>
          <w:szCs w:val="18"/>
          <w:lang w:val="en-US"/>
        </w:rPr>
      </w:pPr>
      <w:r>
        <w:rPr>
          <w:rFonts w:cs="Tahoma" w:ascii="Tahoma" w:hAnsi="Tahoma"/>
          <w:sz w:val="18"/>
          <w:szCs w:val="18"/>
          <w:lang w:val="en-US"/>
        </w:rPr>
        <w:t xml:space="preserve">Подружка Диззи. Как и полагается подругам, все время попадает в какие-нибудь переделки, откуда ее и выручает Диззи. В перспективе они собираются пожениться и жить долго и счастливо в маленькой хижине на верхушке большого зеленого дерева. </w:t>
      </w:r>
    </w:p>
    <w:p>
      <w:pPr>
        <w:pStyle w:val="Normal"/>
        <w:autoSpaceDE w:val="false"/>
        <w:jc w:val="center"/>
        <w:rPr>
          <w:rFonts w:ascii="Tahoma" w:hAnsi="Tahoma" w:cs="Tahoma"/>
          <w:sz w:val="18"/>
          <w:szCs w:val="18"/>
          <w:u w:val="single"/>
          <w:lang w:val="en-US"/>
        </w:rPr>
      </w:pPr>
      <w:r>
        <w:rPr>
          <w:rFonts w:cs="Tahoma" w:ascii="Tahoma" w:hAnsi="Tahoma"/>
          <w:sz w:val="18"/>
          <w:szCs w:val="18"/>
          <w:u w:val="single"/>
          <w:lang w:val="en-US"/>
        </w:rPr>
        <w:t>Grand Dizzy (Дедушка Диззи).</w:t>
      </w:r>
    </w:p>
    <w:p>
      <w:pPr>
        <w:pStyle w:val="Normal"/>
        <w:autoSpaceDE w:val="false"/>
        <w:jc w:val="both"/>
        <w:rPr/>
      </w:pPr>
      <w:r>
        <w:rPr>
          <w:rFonts w:cs="Tahoma" w:ascii="Tahoma" w:hAnsi="Tahoma"/>
          <w:sz w:val="18"/>
          <w:szCs w:val="18"/>
          <w:lang w:val="en-US"/>
        </w:rPr>
        <w:t xml:space="preserve">Очень бодрый старик, приходящийся Диззи родным дедушкой. Обожает чай и опасные приключения. В добавок к этому, является гениальным изобретателем (вы уже видели ловушки в комплексе Сноглов из Диззи 2 или пружинистые грибы, которые подбрасывают вас высоко вверх? Это его рук дело). Если у вас какие-то проблемы - подойдите к нему, он обязательно поможет, если не полезной вещью, так хоть советом. </w:t>
      </w:r>
    </w:p>
    <w:p>
      <w:pPr>
        <w:pStyle w:val="Normal"/>
        <w:autoSpaceDE w:val="false"/>
        <w:jc w:val="center"/>
        <w:rPr>
          <w:rFonts w:ascii="Tahoma" w:hAnsi="Tahoma" w:cs="Tahoma"/>
          <w:sz w:val="18"/>
          <w:szCs w:val="18"/>
          <w:u w:val="single"/>
          <w:lang w:val="en-US"/>
        </w:rPr>
      </w:pPr>
      <w:r>
        <w:rPr>
          <w:rFonts w:cs="Tahoma" w:ascii="Tahoma" w:hAnsi="Tahoma"/>
          <w:sz w:val="18"/>
          <w:szCs w:val="18"/>
          <w:u w:val="single"/>
          <w:lang w:val="en-US"/>
        </w:rPr>
        <w:t>Denzil (Дензил).</w:t>
      </w:r>
    </w:p>
    <w:p>
      <w:pPr>
        <w:pStyle w:val="Normal"/>
        <w:autoSpaceDE w:val="false"/>
        <w:jc w:val="both"/>
        <w:rPr>
          <w:rFonts w:ascii="Tahoma" w:hAnsi="Tahoma" w:cs="Tahoma"/>
          <w:sz w:val="18"/>
          <w:szCs w:val="18"/>
          <w:lang w:val="en-US"/>
        </w:rPr>
      </w:pPr>
      <w:r>
        <w:rPr>
          <w:rFonts w:cs="Tahoma" w:ascii="Tahoma" w:hAnsi="Tahoma"/>
          <w:sz w:val="18"/>
          <w:szCs w:val="18"/>
          <w:lang w:val="en-US"/>
        </w:rPr>
        <w:t xml:space="preserve">"Одержимый меломан". У него всегда есть что-нибудь из области новомодных технологий, будь то новенький стереоплеер или персональный компьютер, которым он подпирает дверь. И, конечно же, он обязательно поделится всем этим с вами, если вы его как следует попросите. </w:t>
      </w:r>
    </w:p>
    <w:p>
      <w:pPr>
        <w:pStyle w:val="Normal"/>
        <w:autoSpaceDE w:val="false"/>
        <w:jc w:val="center"/>
        <w:rPr>
          <w:rFonts w:ascii="Tahoma" w:hAnsi="Tahoma" w:cs="Tahoma"/>
          <w:sz w:val="18"/>
          <w:szCs w:val="18"/>
          <w:u w:val="single"/>
          <w:lang w:val="en-US"/>
        </w:rPr>
      </w:pPr>
      <w:r>
        <w:rPr>
          <w:rFonts w:cs="Tahoma" w:ascii="Tahoma" w:hAnsi="Tahoma"/>
          <w:sz w:val="18"/>
          <w:szCs w:val="18"/>
          <w:u w:val="single"/>
          <w:lang w:val="en-US"/>
        </w:rPr>
        <w:t>Dozy (Дремунчик).</w:t>
      </w:r>
    </w:p>
    <w:p>
      <w:pPr>
        <w:pStyle w:val="Normal"/>
        <w:autoSpaceDE w:val="false"/>
        <w:jc w:val="both"/>
        <w:rPr>
          <w:rFonts w:ascii="Tahoma" w:hAnsi="Tahoma" w:cs="Tahoma"/>
          <w:sz w:val="18"/>
          <w:szCs w:val="18"/>
          <w:lang w:val="en-US"/>
        </w:rPr>
      </w:pPr>
      <w:r>
        <w:rPr>
          <w:rFonts w:cs="Tahoma" w:ascii="Tahoma" w:hAnsi="Tahoma"/>
          <w:sz w:val="18"/>
          <w:szCs w:val="18"/>
          <w:lang w:val="en-US"/>
        </w:rPr>
        <w:t xml:space="preserve">Страшный лежебока. Если вам посчастливится его растолкать, он может одарить вас чем-нибудь вроде подушки или флакончика снотворного, что иногда бывает весьма полезно. </w:t>
      </w:r>
    </w:p>
    <w:p>
      <w:pPr>
        <w:pStyle w:val="Normal"/>
        <w:autoSpaceDE w:val="false"/>
        <w:jc w:val="center"/>
        <w:rPr>
          <w:rFonts w:ascii="Tahoma" w:hAnsi="Tahoma" w:cs="Tahoma"/>
          <w:sz w:val="18"/>
          <w:szCs w:val="18"/>
          <w:u w:val="single"/>
          <w:lang w:val="en-US"/>
        </w:rPr>
      </w:pPr>
      <w:r>
        <w:rPr>
          <w:rFonts w:cs="Tahoma" w:ascii="Tahoma" w:hAnsi="Tahoma"/>
          <w:sz w:val="18"/>
          <w:szCs w:val="18"/>
          <w:u w:val="single"/>
          <w:lang w:val="en-US"/>
        </w:rPr>
        <w:t>Dylan (Дилан).</w:t>
      </w:r>
    </w:p>
    <w:p>
      <w:pPr>
        <w:pStyle w:val="Normal"/>
        <w:autoSpaceDE w:val="false"/>
        <w:jc w:val="both"/>
        <w:rPr>
          <w:rFonts w:ascii="Tahoma" w:hAnsi="Tahoma" w:cs="Tahoma"/>
          <w:sz w:val="18"/>
          <w:szCs w:val="18"/>
          <w:lang w:val="en-US"/>
        </w:rPr>
      </w:pPr>
      <w:r>
        <w:rPr>
          <w:rFonts w:cs="Tahoma" w:ascii="Tahoma" w:hAnsi="Tahoma"/>
          <w:sz w:val="18"/>
          <w:szCs w:val="18"/>
          <w:lang w:val="en-US"/>
        </w:rPr>
        <w:t xml:space="preserve">Весьма меланхоличный тип. Активной поддержки от него не дождешься, но что-нибудь интересненькое он может подкинуть. </w:t>
      </w:r>
    </w:p>
    <w:p>
      <w:pPr>
        <w:pStyle w:val="Normal"/>
        <w:autoSpaceDE w:val="false"/>
        <w:jc w:val="center"/>
        <w:rPr>
          <w:rFonts w:ascii="Tahoma" w:hAnsi="Tahoma" w:cs="Tahoma"/>
          <w:sz w:val="18"/>
          <w:szCs w:val="18"/>
          <w:u w:val="single"/>
          <w:lang w:val="en-US"/>
        </w:rPr>
      </w:pPr>
      <w:r>
        <w:rPr>
          <w:rFonts w:cs="Tahoma" w:ascii="Tahoma" w:hAnsi="Tahoma"/>
          <w:sz w:val="18"/>
          <w:szCs w:val="18"/>
          <w:u w:val="single"/>
          <w:lang w:val="en-US"/>
        </w:rPr>
        <w:t>Danny (Данни).</w:t>
      </w:r>
    </w:p>
    <w:p>
      <w:pPr>
        <w:pStyle w:val="Normal"/>
        <w:autoSpaceDE w:val="false"/>
        <w:rPr>
          <w:rFonts w:ascii="Tahoma" w:hAnsi="Tahoma" w:cs="Tahoma"/>
          <w:sz w:val="18"/>
          <w:szCs w:val="18"/>
          <w:lang w:val="en-US"/>
        </w:rPr>
      </w:pPr>
      <w:r>
        <w:rPr>
          <w:rFonts w:cs="Tahoma" w:ascii="Tahoma" w:hAnsi="Tahoma"/>
          <w:sz w:val="18"/>
          <w:szCs w:val="18"/>
          <w:lang w:val="en-US"/>
        </w:rPr>
        <w:t xml:space="preserve">Племянник Dizzy. Иногда попадает в опасные ситуации, и ему приходится прибегать к помощи Диззи. </w:t>
      </w:r>
    </w:p>
    <w:p>
      <w:pPr>
        <w:pStyle w:val="Normal"/>
        <w:autoSpaceDE w:val="false"/>
        <w:jc w:val="center"/>
        <w:rPr>
          <w:rFonts w:ascii="Tahoma" w:hAnsi="Tahoma" w:cs="Tahoma"/>
          <w:sz w:val="18"/>
          <w:szCs w:val="18"/>
          <w:u w:val="single"/>
          <w:lang w:val="en-US"/>
        </w:rPr>
      </w:pPr>
      <w:r>
        <w:rPr>
          <w:rFonts w:cs="Tahoma" w:ascii="Tahoma" w:hAnsi="Tahoma"/>
          <w:sz w:val="18"/>
          <w:szCs w:val="18"/>
          <w:u w:val="single"/>
          <w:lang w:val="en-US"/>
        </w:rPr>
        <w:t>Dora (Дора).</w:t>
      </w:r>
    </w:p>
    <w:p>
      <w:pPr>
        <w:pStyle w:val="Normal"/>
        <w:autoSpaceDE w:val="false"/>
        <w:jc w:val="both"/>
        <w:rPr>
          <w:rFonts w:ascii="Tahoma" w:hAnsi="Tahoma" w:cs="Tahoma"/>
          <w:sz w:val="18"/>
          <w:szCs w:val="18"/>
          <w:lang w:val="en-US"/>
        </w:rPr>
      </w:pPr>
      <w:r>
        <w:rPr>
          <w:rFonts w:cs="Tahoma" w:ascii="Tahoma" w:hAnsi="Tahoma"/>
          <w:sz w:val="18"/>
          <w:szCs w:val="18"/>
          <w:lang w:val="en-US"/>
        </w:rPr>
        <w:t xml:space="preserve">Младшая систра Dizzy любит больше всего сдобы и пикники. </w:t>
      </w:r>
    </w:p>
    <w:p>
      <w:pPr>
        <w:pStyle w:val="Normal"/>
        <w:autoSpaceDE w:val="false"/>
        <w:jc w:val="both"/>
        <w:rPr>
          <w:rFonts w:ascii="Tahoma" w:hAnsi="Tahoma" w:cs="Tahoma"/>
          <w:sz w:val="18"/>
          <w:szCs w:val="18"/>
          <w:lang w:val="en-US"/>
        </w:rPr>
      </w:pPr>
      <w:r>
        <w:rPr>
          <w:rFonts w:cs="Tahoma" w:ascii="Tahoma" w:hAnsi="Tahoma"/>
          <w:sz w:val="18"/>
          <w:szCs w:val="18"/>
          <w:lang w:val="en-US"/>
        </w:rPr>
      </w:r>
    </w:p>
    <w:p>
      <w:pPr>
        <w:pStyle w:val="Normal"/>
        <w:autoSpaceDE w:val="false"/>
        <w:jc w:val="both"/>
        <w:rPr/>
      </w:pPr>
      <w:r>
        <w:rPr>
          <w:rFonts w:cs="Tahoma" w:ascii="Tahoma" w:hAnsi="Tahoma"/>
          <w:i/>
          <w:iCs/>
          <w:sz w:val="18"/>
          <w:szCs w:val="18"/>
          <w:u w:val="single"/>
          <w:lang w:val="en-US"/>
        </w:rPr>
        <w:t>Управление:</w:t>
      </w:r>
      <w:r>
        <w:rPr>
          <w:rFonts w:cs="Tahoma" w:ascii="Tahoma" w:hAnsi="Tahoma"/>
          <w:sz w:val="18"/>
          <w:szCs w:val="18"/>
          <w:u w:val="single"/>
          <w:lang w:val="en-US"/>
        </w:rPr>
        <w:t xml:space="preserve"> </w:t>
      </w:r>
    </w:p>
    <w:p>
      <w:pPr>
        <w:pStyle w:val="Normal"/>
        <w:numPr>
          <w:ilvl w:val="0"/>
          <w:numId w:val="4"/>
        </w:numPr>
        <w:tabs>
          <w:tab w:val="clear" w:pos="708"/>
          <w:tab w:val="left" w:pos="360" w:leader="none"/>
        </w:tabs>
        <w:autoSpaceDE w:val="false"/>
        <w:spacing w:before="100" w:after="100"/>
        <w:jc w:val="both"/>
        <w:rPr/>
      </w:pPr>
      <w:r>
        <w:rPr>
          <w:rFonts w:cs="Tahoma" w:ascii="Tahoma" w:hAnsi="Tahoma"/>
          <w:sz w:val="18"/>
          <w:szCs w:val="18"/>
          <w:lang w:val="en-US"/>
        </w:rPr>
        <w:t xml:space="preserve">Клавиатура (Z/ X/ Space/ Enter - Влево/Вправо/Прыжок/Взять) </w:t>
      </w:r>
    </w:p>
    <w:p>
      <w:pPr>
        <w:pStyle w:val="Normal"/>
        <w:numPr>
          <w:ilvl w:val="0"/>
          <w:numId w:val="4"/>
        </w:numPr>
        <w:tabs>
          <w:tab w:val="clear" w:pos="708"/>
          <w:tab w:val="left" w:pos="360" w:leader="none"/>
        </w:tabs>
        <w:autoSpaceDE w:val="false"/>
        <w:spacing w:before="100" w:after="100"/>
        <w:jc w:val="both"/>
        <w:rPr>
          <w:rFonts w:ascii="Tahoma" w:hAnsi="Tahoma" w:cs="Tahoma"/>
          <w:sz w:val="18"/>
          <w:szCs w:val="18"/>
          <w:lang w:val="en-US"/>
        </w:rPr>
      </w:pPr>
      <w:r>
        <w:rPr>
          <w:rFonts w:cs="Tahoma" w:ascii="Tahoma" w:hAnsi="Tahoma"/>
          <w:sz w:val="18"/>
          <w:szCs w:val="18"/>
          <w:lang w:val="en-US"/>
        </w:rPr>
        <w:t xml:space="preserve">Sinclair - джойстик </w:t>
      </w:r>
    </w:p>
    <w:p>
      <w:pPr>
        <w:pStyle w:val="Normal"/>
        <w:numPr>
          <w:ilvl w:val="0"/>
          <w:numId w:val="4"/>
        </w:numPr>
        <w:tabs>
          <w:tab w:val="clear" w:pos="708"/>
          <w:tab w:val="left" w:pos="360" w:leader="none"/>
        </w:tabs>
        <w:autoSpaceDE w:val="false"/>
        <w:spacing w:before="100" w:after="100"/>
        <w:jc w:val="both"/>
        <w:rPr>
          <w:rFonts w:ascii="Tahoma" w:hAnsi="Tahoma" w:cs="Tahoma"/>
          <w:sz w:val="18"/>
          <w:szCs w:val="18"/>
          <w:lang w:val="en-US"/>
        </w:rPr>
      </w:pPr>
      <w:r>
        <w:rPr>
          <w:rFonts w:cs="Tahoma" w:ascii="Tahoma" w:hAnsi="Tahoma"/>
          <w:sz w:val="18"/>
          <w:szCs w:val="18"/>
          <w:lang w:val="en-US"/>
        </w:rPr>
        <w:t xml:space="preserve">Kempston - джойстик </w:t>
      </w:r>
    </w:p>
    <w:p>
      <w:pPr>
        <w:pStyle w:val="Normal"/>
        <w:numPr>
          <w:ilvl w:val="0"/>
          <w:numId w:val="4"/>
        </w:numPr>
        <w:tabs>
          <w:tab w:val="clear" w:pos="708"/>
          <w:tab w:val="left" w:pos="360" w:leader="none"/>
        </w:tabs>
        <w:autoSpaceDE w:val="false"/>
        <w:spacing w:before="100" w:after="100"/>
        <w:jc w:val="both"/>
        <w:rPr>
          <w:rFonts w:ascii="Tahoma" w:hAnsi="Tahoma" w:cs="Tahoma"/>
          <w:sz w:val="18"/>
          <w:szCs w:val="18"/>
          <w:lang w:val="en-US"/>
        </w:rPr>
      </w:pPr>
      <w:r>
        <w:rPr>
          <w:rFonts w:cs="Tahoma" w:ascii="Tahoma" w:hAnsi="Tahoma"/>
          <w:sz w:val="18"/>
          <w:szCs w:val="18"/>
          <w:lang w:val="en-US"/>
        </w:rPr>
        <w:t xml:space="preserve">Cursor - джойстик (только в Dizzy New) </w:t>
      </w:r>
    </w:p>
    <w:p>
      <w:pPr>
        <w:pStyle w:val="Normal"/>
        <w:autoSpaceDE w:val="false"/>
        <w:ind w:firstLine="200"/>
        <w:jc w:val="both"/>
        <w:rPr>
          <w:rFonts w:ascii="Arial" w:hAnsi="Arial" w:cs="Arial"/>
          <w:sz w:val="20"/>
          <w:szCs w:val="20"/>
          <w:lang w:val="en-US"/>
        </w:rPr>
      </w:pPr>
      <w:r>
        <w:rPr>
          <w:rFonts w:cs="Tahoma" w:ascii="Tahoma" w:hAnsi="Tahoma"/>
          <w:sz w:val="18"/>
          <w:szCs w:val="18"/>
          <w:lang w:val="en-US"/>
        </w:rPr>
        <w:t xml:space="preserve">На всех джойстиках клавиша "огонь" имеет функцию взять/выложить, а положение "вниз" не поддерживается. В Диззи, начиная с третьей (кроме «Dizzy 7» и «Dizzy New»), все способы управления доступны одновременно, поэтому вы можете выбрать наиболее удобный для вас способ прямо в игре. Лично я предпочитаю клавиатуру. Да , и еще: независимо от выбранного управления, нажатие клавиши </w:t>
      </w:r>
      <w:r>
        <w:rPr>
          <w:rFonts w:cs="Tahoma" w:ascii="Tahoma" w:hAnsi="Tahoma"/>
          <w:i/>
          <w:iCs/>
          <w:sz w:val="18"/>
          <w:szCs w:val="18"/>
          <w:lang w:val="en-US"/>
        </w:rPr>
        <w:t>"Q"</w:t>
      </w:r>
      <w:r>
        <w:rPr>
          <w:rFonts w:cs="Tahoma" w:ascii="Tahoma" w:hAnsi="Tahoma"/>
          <w:sz w:val="18"/>
          <w:szCs w:val="18"/>
          <w:lang w:val="en-US"/>
        </w:rPr>
        <w:t xml:space="preserve"> приведет незамедлительному выходу в главное меню, так что будьте внимательны. </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I</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За семью горами, за девятью морями есть волшебная страна, которую населяют сногглы. Маленькие разумные существа, у которых есть даже руки и ноги (в отличие от персонажей многих других игр). Жили они очень мирно, но в их жизнь вмешался злой колдун ZAKS - порождение темных сил этой страны.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о вот однажды...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Извините, забыл представить наших героев: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еликий DIZZY - дедушка нашего молодого героя, достиг высот в области инженерии и строительства;</w:t>
      </w:r>
    </w:p>
    <w:p>
      <w:pPr>
        <w:pStyle w:val="Normal"/>
        <w:widowControl w:val="false"/>
        <w:autoSpaceDE w:val="false"/>
        <w:jc w:val="both"/>
        <w:rPr/>
      </w:pPr>
      <w:r>
        <w:rPr>
          <w:rFonts w:cs="Tahoma" w:ascii="Tahoma" w:hAnsi="Tahoma"/>
          <w:sz w:val="18"/>
          <w:szCs w:val="18"/>
          <w:lang w:val="en-US"/>
        </w:rPr>
        <w:t>Бабушка DIZZY - хранительница древних рецептов и секретов сногглов, довольно неуклюжая особ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Наш герой -особо представлять его не стоит (в дальнейшем вы его увидит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DAISY - прелестная молодая особа, испытывающая симпатию к DIZ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DENZIL - одержимый меломан, которого хлебом не корми, дай послушать свой стереоплеер;</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DILAN - весельчак, который любит побродить на природе (в основном в гордом одиночеств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DOZY - ужасный соня. Просыпается только для того, чтобы поесть и сделать самое необходимо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DORA - представительница прекрасного пола.(младшая сестра Diz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И вот однажды, злой колдун ZAKS получил от своей бабушки интересное заклинание, которое позволяет его обладателю перемещать предметы в пространстве, а так как он был веселый малый, он не замедлил испытать его на жителях данной страны. В качестве пункта назначения ZAKS выбрал остров сокровищ, чтобы сногглы, как он думал, в силу своей хитрости не смогли оттуда выбраться, и чтоб было не так жестоко. (Ха! Как он ошибалс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pPr>
      <w:r>
        <w:rPr>
          <w:rFonts w:cs="Tahoma" w:ascii="Tahoma" w:hAnsi="Tahoma"/>
          <w:sz w:val="18"/>
          <w:szCs w:val="18"/>
          <w:lang w:val="en-US"/>
        </w:rPr>
        <w:t>Итак, DIZZY проснулся от неясного шума и удивлению его не было границ. Все его родственники один за другим взмывали в небо и исчезали за горизонтом. С ужасом DIZZY ждал своей очереди, но она до него так и не дошла, зато он успел услышать несколько слов, которые бросила на прощание любимая бабушка. Так DIZZY понял, что это происки ZAKSa, и для того, чтобы его победить, (а она по-видимому нисколько не сомневалась, что DIZZY отомстит за них) нужно найти древнюю книгу, которая находится в бабушкином чулане. Она даст ответы на все интересующие вопросы.</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а, попал я в переплет. Эти разгильдяи будут где-то отдыхать, а я за них буду мстить, хорошо устроились", - подумал DIZZY. Но так как у него было отважное сердце, он все же отправился к сараю, где и прочитал рецепт зелья, которым можно уничтожать любую злую силу. Данный рецепт гласил: "Найдите котел, разожгите под ним огонь и положите в него следующее: волосы эльфа, перо птицы, кусочек серебряного облака и целую флягу напитка тролля". Напиток, который обещал получиться, наверняка окажется не лучше ижевской минеральной воды.</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DIZZY, решив, что уже все знает и дело в шляпе, с усердием принялся за работу. Первое, что бросилось в глаза DIZZY, это огромный котел, который стоял и ждал своего часа. "Не под ним ли мне надо развести огонь", - подумал DIZZY. Неподалеку он нашел горящий факел. "Наверняка эта штука мне еще пригодится", - подумалось нашему герою. Недолго думая, он развел огонь под котлом.</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ойдя на запад, DIZZY встретил враждебно настроенного паука, да и птицы не питали дружеского расположения к нашему герою.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 этом он убедился позже. "Очевидно в них вселился злой дух, и за это заплатит мне ZAKS",-вслух подумал DIZZY.</w:t>
      </w:r>
    </w:p>
    <w:p>
      <w:pPr>
        <w:pStyle w:val="Normal"/>
        <w:widowControl w:val="false"/>
        <w:autoSpaceDE w:val="false"/>
        <w:jc w:val="both"/>
        <w:rPr/>
      </w:pPr>
      <w:r>
        <w:rPr>
          <w:rFonts w:cs="Tahoma" w:ascii="Tahoma" w:hAnsi="Tahoma"/>
          <w:sz w:val="18"/>
          <w:szCs w:val="18"/>
          <w:lang w:val="en-US"/>
        </w:rPr>
        <w:t>Аккуратно преодолев двух своих неожиданных врагов (паука и птицу) DIZZY нашел кулек с отравленным пшеном. "Ну что ж, такова жизнь. Придется при помощи пшена укоротить жизнь сторонников ZAKSa", - с этой мыслью DIZZY твердо решил пройти по всей стране, истребив невинные создания. Но далеко он уйти не смог. Радиоактивный дождик остановил нашего героя. "Черт бы побрал эти дедушкины изобретения", - воскликнул DIZZY, заметив как поредел, а затем и вовсе выпал весь волосяной покров, которым он некогда гордился. Оставив здесь свой хитрый препарат, DIZZY отправился обратно в деревню, где он заметил, когда проходил интересную штуковину. Добравшись до нее, он обнаружил, что это отбойный молоток, видимо забытый кем-то из шахтеров. Взяв его, DIZZY направился к шахте, но на его пути встала тележка. "Не мешало досуге заняться каким-нибудь видом спорта", - к такому выводу пришел DIZZY после нескольких неудачных попыток сдвинуть тележку с мест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Обливаясь потом, он искал выход из создавшегося положения - дело заходило в тупик, но тут его осенило. "Молоток! Зачем же я его таскаю", - через несколько минут те отъехала, и DIZZY, гордый своей победой спустился в шахту.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Господи, как же они здесь работают - думал DIZZY, пока спускался на скрипучем лифте в недра шахты. Более детальное обследование рудников только усугубило мнение нашего героя о рабочем месте шахтеров. Масса вредных насекомых, стаи летучих мышей, а в довершение ко всему привидение преграждало путь. Но DIZZY, успешно избежав встречи с летучими мышами, нашел лазер охотника за приведениями (GHOSTHUNTERS LASER). Тяжкими были последние минуты жизни приведения, но все же надо признать, он недолго мучился - лазер работал отменно. Спустившись еще пониже на очередном лифте и (в который раз!), избежав встречи слетающим вампиром, DIZZY провалился в небольшую пещеру (видимо совсем недавно прорубленную). В углу он заметил кошелек с деньгами, но мостик под ногами то собирался, то разбирался, по вполне понятной закономерности (а пещера была заполнена водой).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Деньги, конечно вещь хорошая, но, по-моему, они мне не особо сейчас нужны. По крайней мере буду знать, где мне взять первоначальный капитал, если он мне когда-нибудь потребуется", - и DIZZY попытался запомнить это место (попробуй сделать то же самое и ты, дорогой читатель). С этой мыслью наш герой начал выбираться из пещеры. Это оказалось делом нелегким, в основном благодаря неустанному труду летающего вампира. </w:t>
      </w:r>
    </w:p>
    <w:p>
      <w:pPr>
        <w:pStyle w:val="Normal"/>
        <w:widowControl w:val="false"/>
        <w:autoSpaceDE w:val="false"/>
        <w:jc w:val="both"/>
        <w:rPr/>
      </w:pPr>
      <w:r>
        <w:rPr>
          <w:rFonts w:cs="Tahoma" w:ascii="Tahoma" w:hAnsi="Tahoma"/>
          <w:sz w:val="18"/>
          <w:szCs w:val="18"/>
          <w:lang w:val="en-US"/>
        </w:rPr>
        <w:t>Пройдя еще направо, DIZZY увидел подземное озеро, которое преграждало ему путь, но сверху над ним он увидел бревно, очень плохо закрепленное. Подпрыгнув, DIZZY со</w:t>
        <w:softHyphen/>
        <w:t xml:space="preserve">рвал его и уже ничего не могло помешать продвижению нашего героя. Приметив место, где лежит масленка, DIZZY решил, что пора возвращаться наверх. Надев на себя плащ от дождя, DIZZY с успехом продолжил выполнение своего плана по истреблению птиц.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Так он добрался до кристальных гор. Тут, конечно тоже не обошлось без приключений, но DIZZY, уже наученный горьким опытом, успешно их преодолел. Прихватив крепкую палку (STRONG CROWBAR), он открыл неподалеку находящийся люк. Быстро пробежав по проходу, и избежав смертоносных капель, DIZZY нашел головку чеснока (CLOVE OF GARLIC). "Эге, это, пожалуй, будет надежное средство против летающих вампиров, на зря мне про это все время твердила бабушка", - радостно подумал DIZZY. Выбравшись из этого мрачного места, он снова полез карабкаться на кристальные горы. Уже почти выбившись из сил, наш путешественник обнаружил здоровый зеленый глаз, уныло смотрящий в землю. "Да, здоров, наверное, обладатель этого глаза. Хм, а каких же тогда размеров тот, кто помог ему этот глаз здесь оставить? Ну, да ладно, мне-то что, но наверняка хозяин этого глаза мне как-нибудь поможет Только вопрос, где найти этого хозяина?" и DIZZY решил не откладывать решение этого вопро</w:t>
        <w:softHyphen/>
        <w:t xml:space="preserve">са в долгий ящик.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Так как у нашего героя не было специальной альпинистской подготовки, а стоящие впереди скалы были очень крутыми, DIZZY повернул обратно, вспомнив, что у его страны есть еще и восточная сторон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ройдя половину своей страны DIZZY добрался до зловещего места. Овраг, на дне которого покоились чьи-то останки, перекрывал очень ненадежный на вид мостик. Предчувствуя беду, DIZZY аккуратно ступил на мостик. Спустя несколько минут он понял, что интуиция его на этот раз не подвела. "Что же делать? Что же делать?" - лихорадочно думал DIZZY, сидя на дне оврага А делать нечего, дорогой читатель, придете начинать игру с начала и впредь, в течении всей игры, вам неоднократно придется преодолевать этот мостик. Так что для начала потренируйтесь в его прохождении. Иначе будет очень обидно, если вы сюда попадете в конце игры.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Если же случилось чудо и DIZZY успешно преодолел это гиблое место, то перед ним появится еще одно препятствие, которое конечно, не столь хитрое, но тоже представляет определенную трудность. (Кстати по всей волшебной стране, перед выполнением препятствий, вы можете заметить нечто, на поминающее гриб - это специальное пружинистое устройство, видимо придуманное еще дедушкой, служащее для облегчения передвижения, и вам придется ими волей-неволей пользоваться, так что не вставайте в тупик, когда DIZZY не сможет забраться на возникшее перед ним препятствие простым способом). </w:t>
      </w:r>
    </w:p>
    <w:p>
      <w:pPr>
        <w:pStyle w:val="Normal"/>
        <w:widowControl w:val="false"/>
        <w:autoSpaceDE w:val="false"/>
        <w:jc w:val="both"/>
        <w:rPr/>
      </w:pPr>
      <w:r>
        <w:rPr>
          <w:rFonts w:cs="Tahoma" w:ascii="Tahoma" w:hAnsi="Tahoma"/>
          <w:sz w:val="18"/>
          <w:szCs w:val="18"/>
          <w:lang w:val="en-US"/>
        </w:rPr>
        <w:t>После того, как все трудности остались позади и DIZZY спустился с высокой горы, он оказался в довольно уютной ложбине только противный паук омрачал хорошее настроение. "Эге, что за странный шум я слышу? Да не откуда-нибудь, а из под земли. Очень это подозрительно. Если мне повезет и я найду когда-нибудь лопату, то надо в этом месте хорошенько покопаться", - решил путешественник. А повезло ему довольно быстро. Вековые дубы, уходящие верхушками в небо, всем своим видом показывали, что наверху лежит что-то полезное. Не раздумывая DIZZY, предварительно оставив свою ношу внизу (желтый глаз), проворно вскарабкался наверх. И точно - здесь он обнаружил то, о чем так мечтал недавно - садовую лопату. Спустившись, он устремился к заинтриговавшему его месту. "По</w:t>
        <w:softHyphen/>
        <w:t>жалуй, я загубил в себе талант кладоискателя", - весело думал DIZZY, вообразив, что нашел сокровища. Но, спустившись в пещеру, он, к своему большому удивлению, не обнаружил ничего, что могло бы напоминать хоть какое-то подобие сокровищ. Исследовав эту холодную пещеру и увертываясь на ходу от сталактитов, DIZZY нашел источник шума - подземный водопад, который низвергаясь, закрывал еле видневшийся проход находящийся в самом верху. DIZZY решил пока не связывать свою судьбу с этим водопадом, но, будучи от природы любопытным созданием, он дал себе зарок, что обязательно вернется сюда с каким-нибудь верным средством. Прихватив с собой на всякий случай клещи для перекусывания ржавых болтов, DIZZY решил отсюда выбиратьс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Решить-то решил, да вот как это сделать. В пещеру-то он не спустился, а свалился и с довольно приличной высоты. Осознав свое положение, DIZZY не огорчился потому что звал, что из любого положения всегда найдется выход и он его нашел. На месте, кото</w:t>
        <w:softHyphen/>
        <w:t>рое находится правее места "приземления" DIZZY после падения находится устройство для высоких прыжков и небольшой уступ. Подождав, когда очередной сталактит на</w:t>
        <w:softHyphen/>
        <w:t xml:space="preserve">чнет свой путь к земле, резко прыгайте с самого края уступа влево. После нескольких попыток вы кажетесь на том самом месте, где недавно оставили огромный глаз. Бросив тут пока ненужные клещи и забрав свою предыдущую ношу, DIZZY направился дальш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Он увидел дом, стоящий на старом большом дереве, изъеденном термитами. Как ни старался DIZZY туда забраться ему это не удавалось. Около этого сооружения стояло весьма подозрительное ведро, которое оказывается служило здесь лифтом и работало только после того, как в него бросить мешок с деньгами. Дойдя до закрытых дверей кладбища, DIZZY подумал, что где-то он уже видел ключ, который здесь подойдет. После нескольких минут раздумий DIZZY вспомнил, что видел этот ключ в шахтах. Бросив все, DIZZY побежал к рудникам. Когда дверь, наконец, отворилась, он увидел то, к чему так стремилс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pPr>
      <w:r>
        <w:rPr>
          <w:rFonts w:cs="Tahoma" w:ascii="Tahoma" w:hAnsi="Tahoma"/>
          <w:sz w:val="18"/>
          <w:szCs w:val="18"/>
          <w:lang w:val="en-US"/>
        </w:rPr>
        <w:t xml:space="preserve">Огромный желтый идол с мечтательной улыбкой закрывает проход в недра земли. Подойдя к нему, DIZZY вставил ему глаз на место. В благодарность великан отодвинулся, освободив проход. Сгорая от любопытства, DIZZY прыгнул в него. Он оказался в секретном проходе, заваленном посередине камнями. Удрученный тем, что ничего не нашел, DIZZY решил что-нибудь спросить у оракула. "Эй, слушай! Меня мучает один вопрос. Когда я путешествовал по кристальным горам, мое внимание привлек в одном месте кол. Он был сделан из толстенного стекла. Вот мне туда и надо пробраться!" C минуту поразмыслив, оракул выдал: "Недалеко от меня (на соседней картинке) встретишь статую, охраняющую в: подземелье. Я не знаю почему, но она впускает туда только того, кто принесет ей разбитое сердце". Как ни пытался DIZZY вытянуть из него еще что-нибудь у него ничего не вышло.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Пройдя еще немного вперед, DIZZY понял ,что этот истукан его не обманул. Статуя надежно охраняла входе подземелье. Пройдя ко рву с акулами, DIZZY испытал несколько неприятных секунд представляя, что с ним будет, если он туда попадет. Но ряде стояла машина для опускания ворот замка, служившая как раз для того, чтобы не свалиться в этот ров. Но она заржавел и не работала. DIZZY долго вспоминал, что же помогает машинам, находящимся в таком виде.</w:t>
      </w:r>
    </w:p>
    <w:p>
      <w:pPr>
        <w:pStyle w:val="Normal"/>
        <w:widowControl w:val="false"/>
        <w:autoSpaceDE w:val="false"/>
        <w:jc w:val="both"/>
        <w:rPr/>
      </w:pPr>
      <w:r>
        <w:rPr>
          <w:rFonts w:cs="Tahoma" w:ascii="Tahoma" w:hAnsi="Tahoma"/>
          <w:sz w:val="18"/>
          <w:szCs w:val="18"/>
          <w:lang w:val="en-US"/>
        </w:rPr>
        <w:t xml:space="preserve">- Масло! Конечно же масло! - радостно кликнул DIZZY, поражаясь своей смекалке. Сбегав туда, где он видел масло (опять в шахте) и прихватив надежное средство против насекомых, DIZZY смазал машину и вступил в замок. Конечно, это заведение трудно назвать замком. Обследовав его, DIZZY нашел тележку тролля, разбитое сердце, ненужный магнит и ZAKS'a Эта встреча была неожиданной для обоих.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Как, ты еще здесь!? - рассвирепел Zaks бросая в DIZZY молни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аш герой поспешил ретироваться. Взяв с собой разбитое сердце, DIZZY отправился к статуе. Как только он отдал ей эту реликвию, люк открылся и наш герой смело туда прыгнул. Могильные кресты, ограды и куча всякой рухляди, неизвестно как сюда попавшие, заполняли эту комнату. Внизу виднелась еще одна дыра и DIZZY ничего другого не оставалось как лезть в не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А, так вот, что имел ввиду этот одноглазый, отвечая на мой вопрос, - догадался DIZZY, заметив внизу огромный алмаз.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pPr>
      <w:r>
        <w:rPr>
          <w:rFonts w:cs="Tahoma" w:ascii="Tahoma" w:hAnsi="Tahoma"/>
          <w:sz w:val="18"/>
          <w:szCs w:val="18"/>
          <w:lang w:val="en-US"/>
        </w:rPr>
        <w:t>Увертываясь от падающих сталактитов, он достал драгоценный камень. Тут его взгляд привлек еле заметный проход. DIZZY на</w:t>
        <w:softHyphen/>
        <w:t>правился туда, но путь его неожиданно преградил открывшийся люк. Ничего не оставалось другого, как выбраться на свежий воздух и идти к горам, где он заприметил стеклянную перегородку. Добравшись туда, DIZZY "опытной рукой стеклореза" освободил себе путь, но и тут его постигло разочарование. Поскольку DIZZY никогда не был хорошим пловцом, его путь дальше был невозможен. Правда, связанный крепкой веревкой плот внушает кое-какие надежды. Выбравшись оттуда, DIZZY нашел неподалеку флакон с сухим льдом и тут ему в голову пришла шальная мысль. "А не попробовать ли мне заморозить подземный водопад?" Он пошел проверить свою теорию. Добравшись до места испытания "теоретик" бросил в водопад бутылку. Результат не заставил себя ждать - вода остановилась. При помощи пружинистых штуковин DIZZY запрыгнул в еле видневшийся проход. Так он оказался в сумасшедшем лабиринте, о котором в былые времена ходило немало легенд. Еще от бабушки DIZZY слышал, что только немногие из смельчаков заходившие туда возвращались обратно. И DIZZY, нисколько не сомне</w:t>
        <w:softHyphen/>
        <w:t xml:space="preserve">ваясь, что он попадает именно в эту категорию смельчаков, вступил на этот опасный путь.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Явно какой-то сумасшедший проектировал этот лабиринт", - каждый раз думал DIZZY, когда под ним проваливался пол или еще что-нибудь спускалось. Тут читателю предлагается самому испробовать свои силы в решении данной задачи, т.к. честно говоря, описывать мытарства нашего героя по этому лабиринту представляется делом очень скучным и занудным. Подскажу только, что ведя DIZZY по этажам этого странного лабиринта (а он располагается в 4 картинках)надо обязательно касаться стенок и, возвращаясь на предыдущий экран, заметить что же здесь произошло. В конце концов, после долгих мучений DIZZY обнаружил кирку для ломания камней.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есмотря на усталость, голова у DIZZY еще работала достаточно ясно, чтобы не забыть завал в секретном проходе. Это явно открывало новые горизонты для творчества. Опять вдоволь намучившись, DIZZY выбрался из этого проклятого места и быстрым шагом направился к проходу , который совсем недавно загораживал одноглазый идол. Немного поработав, DIZZY разгреб кучу камней и пройдя дальше, обнаружил кинжал усыпанный бриллиантами, похожий правда больше на кухонный нож. В его памяти начали всплывать речка, веревка и плот, привязанный этой веревкой. Забыв все на свете, DIZZY двинул обратно, т.е. к горам.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Добравшись до плота ,Dizzy убедился, что веревка оказалась не такой уж крепкой ,как ему показалось сначала. Перебравшись на другой берег и пройдя через пещеру, DIZZY опять оказался перед черной нишей в полу и т.к. дальше хода не было ему волей-неволей пришлось туда спуститься. Но в этот раз он нисколько не пожалел об этом. Главной достопримечательностью открывшейся комнаты был защитный амулет, предохранявший его обладателя от многих неприятностей, включая и напасти злых сил. После этого DIZZY поспешил наверх. Уверенный в своих силах, он зашагал к ZAKSy, дабы удивить его своим приобретением. Но по дороге он заметил клещи для перекусывания ржавых болтов. Кое на какие мысли его эта штука навела. Вспомнив о льдине в рудниках, прикованной цепями к болтам... Короче, DIZZY, забыв о ZAKSe, окрыленный идеей, побежал в рудники. Хрясть!!! Болты оказались на земле, а DIZZY плыл уже на другой берег. </w:t>
      </w:r>
    </w:p>
    <w:p>
      <w:pPr>
        <w:pStyle w:val="Normal"/>
        <w:widowControl w:val="false"/>
        <w:autoSpaceDE w:val="false"/>
        <w:jc w:val="both"/>
        <w:rPr/>
      </w:pPr>
      <w:r>
        <w:rPr>
          <w:rFonts w:cs="Tahoma" w:ascii="Tahoma" w:hAnsi="Tahoma"/>
          <w:sz w:val="18"/>
          <w:szCs w:val="18"/>
          <w:lang w:val="en-US"/>
        </w:rPr>
        <w:t>-О, черт! Как я мог забыть о напитке для ZAKSa? Ведь я только и сделал, что развел огонь под котлом. Надо, что-то предпринимать, -думал Dizzy, смотря на один из компонентов напитка - волосы эльфа. Dizzy принялся вспоминать, где же он видел другие компоненты: волосы эльфа он сразу же положил в котел, перо птицы он нашел у входа в замок, а в самом замке он обнаружил флягу с питьем тролля, похожую больше на бутылку молока. А вот с серебряным облаком пришлось повозиться. Как ни старался Dizzy вспомнить, где он это видел, сделать этого он не смог. Dizzy наконец вспомнил о деньгах и странном ведре, которое находилось около дома, стоящего на старом, изъеденном термитами, дереве.</w:t>
      </w:r>
    </w:p>
    <w:p>
      <w:pPr>
        <w:pStyle w:val="Normal"/>
        <w:widowControl w:val="false"/>
        <w:autoSpaceDE w:val="false"/>
        <w:jc w:val="both"/>
        <w:rPr/>
      </w:pPr>
      <w:r>
        <w:rPr>
          <w:rFonts w:cs="Tahoma" w:ascii="Tahoma" w:hAnsi="Tahoma"/>
          <w:sz w:val="18"/>
          <w:szCs w:val="18"/>
          <w:lang w:val="en-US"/>
        </w:rPr>
        <w:t xml:space="preserve">Сходив за деньгами, Dizzy подошел к ведру. Встав на него и бросив в него деньги, он с комфортом был доставлен наверх. Взобравшись на крышу стоявшего здесь дома, DIZZY прыгнул на верх и получил то, что хотел. Правда, этот кусочек облака упал не очень удачно, но DIZZY исхитрился его достать. Сделал это, когда сходил с крыши. Итак, все компоненты были, осталось найти только тару под этот напиток. На подлом мостике, что пролегал над коварным оврагом, лежала вполне подходящая склянка. Теперь наш во всеоружии. Надев сначала защитный амулет, DIZZY без труда справился с летающими молниями своего злого друга. 3aтем он взял с собой склянку с зельем, предложил ZAKSy выпить его, на что тот, в силу своей сообразительности, ответил отказом. </w:t>
      </w:r>
    </w:p>
    <w:p>
      <w:pPr>
        <w:pStyle w:val="Normal"/>
        <w:widowControl w:val="false"/>
        <w:autoSpaceDE w:val="false"/>
        <w:jc w:val="both"/>
        <w:rPr/>
      </w:pPr>
      <w:r>
        <w:rPr>
          <w:rFonts w:cs="Tahoma" w:ascii="Tahoma" w:hAnsi="Tahoma"/>
          <w:sz w:val="18"/>
          <w:szCs w:val="18"/>
          <w:lang w:val="en-US"/>
        </w:rPr>
        <w:t xml:space="preserve">- Ну, хорошо! Не хочешь - не надо! Сделаем по другому, - сказал DIZZY, выплескивая содержимое бутылки на ZAKSa.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Не понимая, что с ним происходит и посылая проклятья всем, ZAKS медленно начал уходить под землю. Но это было лишь начало борьбы с ним. Еще немало бед принесет ZAKS DIZZY и его друзьям. И, как сейчас, наш отважный герой будет в одиночестве сражаться с этим злом.</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II</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озьмите на берегу пустой прочный сундук и поставьте его перед высокой скалой.</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Запрыгните на него, а с него на скалу и идите влево до домиков на деревьях. Там возьмите маску для подводного плаванья, острый стеклянный клинок, видеокамеру и возвращайтесь на берег.</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На берегу оставьте видеокамеру и острый стеклянный клинок и ныряйте в воду. Будьте осторожны: если вы снимете маску для подводного плавания, то утонете.</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На дне залива возьмите лопатку и возвращайтесь на берег.</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На берегу прихватите с собой "видеокамеру" и снова ныряйте в воду.</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о дну дойдите до прыгающего камня и поднимите его лопаткой. Из-под него начнут вырываться пузырьки газа. Становитесь на пузырек и он вынесет вас наверх.</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ыберитесь на правый берег и оставьте на берегу маску для подводного плаванья.</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дите вправо и увидите магазин и продавца. Предложите продавцу видеокамеру и продавец даст вам за нее столь необходимую надувную лодку.</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 надувной лодкой идите вправо до пристани и спустите ее на воду.</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дите влево к заливу, по пути прихватив топор дровосека и старую святую библию.</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На берегу возьмите маску для подводного плавания и перейдите залив.</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ыбравшись из воды, запрыгивайте на скалу и идите влево до моста.</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станьте на середину моста и используйте топор дровосека. Вы попадете в подземелье.</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мея при себе старую святую библию возьмите пиратские сокровища и выходите на поверхность. Старая святая библия нужна, чтобы отпугнуть дух мертвого пирата, охраняющего сокровища.</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дите на берег залива и оставьте там старую святую библию, возьмите острый стеклянный клинок, пиратские сокровища, маску для подводного плавания и спускайтесь под воду.</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ыйдя на берег, дойдите до могилы и, встав чуть в стороне, используйте острый стеклянный клинок. Могила провалится.</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У продавца обменяйте пиратские сокровища на подвесной мотор.</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дите на пристань и поставьте мотор на лодку. Она поменяет свой цвет.</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озьмите на пристани большой золотой ключ и идите к могиле.</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мея при себе маску для подводного плавания и большой золотой ключ, идите к могиле и спускайтесь в нее.</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дите вправо (пройдя воду оставьте маску для подводного плавания) до врытой в землю бочки. Встаньте на нее и используйте большой золотой ключ. Она провалится, образуя вход в пещеру.</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пещере найдите микроволновую печь.</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дите вправо, по пути возьмите маску для подводного плавания, динамитные шашки. Перепрыгните краба и, встав на пузырек, поднимитесь наверх.</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У продавца обменяйте микроволновую печь на галлон бензина и с его помощью заправьте бензобак лодки. Лодка поменяет свой цвет.</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 динамитными шашками и маской для подводного плавания перейдите на другой берег.</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Оставьте на берегу маску для подводного плавания, идите к домикам на деревьях и возьмите там инфракрасный детонатор.</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дите к заброшенной шахте. Там положите динамитные шашки около завала, спрячьтесь за камнем и используйте инфракрасный детонатор. От взрыва образуется проход. Пройдя сквозь него, возьмите мешочек с золотыми монетами.</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Обменяйте у продавца мешочек с золотыми монетами на ключ зажигания, который используйте, встав рядом с лодкой. Когда она поплывет, прыгайте в нее.</w:t>
      </w:r>
    </w:p>
    <w:p>
      <w:pPr>
        <w:pStyle w:val="Normal"/>
        <w:widowControl w:val="false"/>
        <w:numPr>
          <w:ilvl w:val="0"/>
          <w:numId w:val="7"/>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ы доплывете до брата продавца. Он за 30 монет пропустит вас на корабль, который доставит вас домой. Примечание. Некоторые монеты скрыты за кактусами, перилами, оконными рамами, ветками деревьев, грибами, черепами и камнем.</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i/>
          <w:i/>
          <w:iCs/>
          <w:sz w:val="18"/>
          <w:szCs w:val="18"/>
          <w:lang w:val="en-US"/>
        </w:rPr>
      </w:pPr>
      <w:r>
        <w:rPr>
          <w:rFonts w:cs="Tahoma" w:ascii="Tahoma" w:hAnsi="Tahoma"/>
          <w:i/>
          <w:iCs/>
          <w:sz w:val="18"/>
          <w:szCs w:val="18"/>
          <w:u w:val="single"/>
          <w:lang w:val="en-US"/>
        </w:rPr>
        <w:t>СЛОВАРЬ DIZ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N EMPTY SOLID CHEST простой прочный сундук</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TUBE OF TOOTPASTE тюбик с зубной пасто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CLUMP OF MUSHROOMS семейство грибов</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SINCLAIR ABUSER MAG журнал "Фанат синклер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RUBBER SNORKLE маска для подводного плавани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SHARP GLASS SWORD острый стеклянный клинок</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INFARED DETONATOR инфракрасный детонатор</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N IMITATOR SKULL имитация череп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SOLT WATER SPAGE лопат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THE WOODCUTTERS AXE топор дровосека</w:t>
      </w:r>
    </w:p>
    <w:p>
      <w:pPr>
        <w:pStyle w:val="Normal"/>
        <w:widowControl w:val="false"/>
        <w:autoSpaceDE w:val="false"/>
        <w:jc w:val="both"/>
        <w:rPr/>
      </w:pPr>
      <w:r>
        <w:rPr>
          <w:rFonts w:cs="Tahoma" w:ascii="Tahoma" w:hAnsi="Tahoma"/>
          <w:sz w:val="18"/>
          <w:szCs w:val="18"/>
          <w:lang w:val="en-US"/>
        </w:rPr>
        <w:t>AN OLD HOLY BIBLE старая святая библи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BIG RED HEAVY ROCK большой тяжелый камен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DEHYDRATED BOAT надувная лод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N EMPTY BUCKET пустое ведро</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LARGE GOLDEN KEY большой золотой ключ</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CURSED TREASURE пиратские сокровищ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OUT BOARD MOTOR подвесной мотор</w:t>
      </w:r>
    </w:p>
    <w:p>
      <w:pPr>
        <w:pStyle w:val="Normal"/>
        <w:widowControl w:val="false"/>
        <w:autoSpaceDE w:val="false"/>
        <w:jc w:val="both"/>
        <w:rPr/>
      </w:pPr>
      <w:r>
        <w:rPr>
          <w:rFonts w:cs="Tahoma" w:ascii="Tahoma" w:hAnsi="Tahoma"/>
          <w:sz w:val="18"/>
          <w:szCs w:val="18"/>
          <w:lang w:val="en-US"/>
        </w:rPr>
        <w:t>A MICRO WAVE OVEN микроволновая печ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STICKS OF DINAMITE динамитные шашк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BAG OF GULD COINS мешок с золотыми монетам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GALLON OF PETROL галлон бензин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III</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иззи в фантастическом мире" - продолжение сериала про Диззи. Цветная точечная графика, красивая музыка и интересный сюжет делают Диззи-3 действительно аркадным приключением. Отличие от Диззи-2 (TREASURE ISLAND DIZZY)-экраны теперь имеют названия и у вас три попытки. Диззи очнулся в темном сыром подвале подземелья. У двери стоял огромный уродливый тролль. "Где я? И где Дэйзи?" - спросил себя наш герой, потирая лоб. И тут у него в голове промелькнули ужасные подробности минувшей ночи: гром, молнии, злой волшебник, крик Дэйзи, сильный удар и темнота. "Я должен освободить Дэйзи!" - подумал Диззи и начал искать выход из подземелья.</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подземелье замка (THE CASTLE'S DUNGEON) дайте троллю свежее зеленое яблоко. Он поблагодарит вас, но не пропустит, а даст вам совет залить огонь из кувшина. Это позволит вам выбраться.</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Залейте огонь, использовав кувшин с холодной водой.</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Дайте крысе засохший ломоть хлеба. Она съест его и убежит.</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прихожей (ENTRANCE HALL) вы можете подойти к картине, висящей на стене и посмотреть на нее, там изображено ваше последнее путешествие (только для SPECTRUM 128).</w:t>
      </w:r>
    </w:p>
    <w:p>
      <w:pPr>
        <w:pStyle w:val="Normal"/>
        <w:widowControl w:val="false"/>
        <w:numPr>
          <w:ilvl w:val="0"/>
          <w:numId w:val="2"/>
        </w:numPr>
        <w:tabs>
          <w:tab w:val="clear" w:pos="708"/>
          <w:tab w:val="left" w:pos="360" w:leader="none"/>
        </w:tabs>
        <w:autoSpaceDE w:val="false"/>
        <w:jc w:val="both"/>
        <w:rPr/>
      </w:pPr>
      <w:r>
        <w:rPr>
          <w:rFonts w:cs="Tahoma" w:ascii="Tahoma" w:hAnsi="Tahoma"/>
          <w:sz w:val="18"/>
          <w:szCs w:val="18"/>
          <w:lang w:val="en-US"/>
        </w:rPr>
        <w:t>В MOAT AND PORTCULLIS (ров и подъемная дверь) выключите подъемную дверь.</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банкетном зале (BANQET HALL) подойдите к Дензиу и поговорите с ним. Он даст вам кусок веревки.</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SNAP HAPPY GATOR (счастливый щелкающий зубами аллигатор) выпейте бутылку виски, если хотите, но помните, что после этого вас начнет шатать в разные стороны.</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рыгните на пасть аллигатору в момент, когда его челюсти сомкнуты и свяжите их веревкой.</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На чердаке (ATTIC) возьмите свежую мясистую кость.</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з норы единорога (ARMOROG'S DEN) быстро вытащите тяжелый камень и положите туда свежую мясистую кость, после чего прыгайте на уступ над норой. Единорог займется костью и не будет вас беспокоить.</w:t>
      </w:r>
    </w:p>
    <w:p>
      <w:pPr>
        <w:pStyle w:val="Normal"/>
        <w:widowControl w:val="false"/>
        <w:numPr>
          <w:ilvl w:val="0"/>
          <w:numId w:val="2"/>
        </w:numPr>
        <w:tabs>
          <w:tab w:val="clear" w:pos="708"/>
          <w:tab w:val="left" w:pos="360" w:leader="none"/>
        </w:tabs>
        <w:autoSpaceDE w:val="false"/>
        <w:jc w:val="both"/>
        <w:rPr/>
      </w:pPr>
      <w:r>
        <w:rPr>
          <w:rFonts w:cs="Tahoma" w:ascii="Tahoma" w:hAnsi="Tahoma"/>
          <w:sz w:val="18"/>
          <w:szCs w:val="18"/>
          <w:lang w:val="en-US"/>
        </w:rPr>
        <w:t>Идите влево. Проходя THE GUARDHOUSE опасайтесь ястреба и проходите только тогда, когда он скроется за облаками. В THE BROKEN BRIDGE (сломанный мост) бросьте три тяжелых камня в реку. Камни возьмите в п. 7, 10 и SMUGLERR'S HIDE OUT. Уровень воды поднимется. Перепрыгните через реку, используя сломанный мост и идите дальше.</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LOOKING OUT TO SEA (смотря на море) разбудите лежебоку Дози. Вы предложите ему отправиться на поиски Дэйзи вместе. Дози вам откажет, заявив, что он будет спать. После чего он даст вам снотворное и заснет мертвым сном.</w:t>
      </w:r>
    </w:p>
    <w:p>
      <w:pPr>
        <w:pStyle w:val="Normal"/>
        <w:widowControl w:val="false"/>
        <w:numPr>
          <w:ilvl w:val="0"/>
          <w:numId w:val="2"/>
        </w:numPr>
        <w:tabs>
          <w:tab w:val="clear" w:pos="708"/>
          <w:tab w:val="left" w:pos="360" w:leader="none"/>
        </w:tabs>
        <w:autoSpaceDE w:val="false"/>
        <w:jc w:val="both"/>
        <w:rPr/>
      </w:pPr>
      <w:r>
        <w:rPr>
          <w:rFonts w:cs="Tahoma" w:ascii="Tahoma" w:hAnsi="Tahoma"/>
          <w:sz w:val="18"/>
          <w:szCs w:val="18"/>
          <w:lang w:val="en-US"/>
        </w:rPr>
        <w:t>Вы можете попытаться разбудить Дози, толкая его в бок. После третьего, самого сильного толчка, Дози свалится в воду и поплывет, так и не проснувшись.</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WIDE EYED DRAGON (глазастый дракон) дайте дракону снотворное. Он немедленно заснет и вы сможете пройти дальше.</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бездонном колодце (THE BOTTOMLES WELL) возьмите мешочек. Теперь вы можете носить по 4 предмета.</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машинном отделении (THE LIFT CONTROL HUT), используя блестящие золотые ключи, включите лифты. Ключи возьмите в THE BROKEN BRIDGE, THE EAST TOWER, BASE OF VOLKAND, INSIDE THE CHURCH.</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домике родителей Диззи (DIZZY PARENT'S HUT) возьмите медную стучалку и постучите ею в дверь в CASTLE STAIR CASE (лестница внутри замка). Дверь откроется.</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восточной башне (THE EAST TO'WER) возьмите пустое ведро и наполните его водой из родника в BASE OF VOLCANO (основание вулкана).</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LIFT TO THE OLDERS (путь к старшим) вы встретите своего деда. Он согласится присоединиться к поискам, но он слишком стар для этого. Вы только возьмите его прочную трость. 20. В THE SMELLY ALOTMENT (пахучий участок земли) возьмите милую карликовую корову.</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BOTTOMLESS WELL откройте крышку колодца прочной тростью и прыгайте в него. Вы пролетите всю планету насквозь и окажетесь на другой ее стороне. Там все вверх ногами.</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MARKET SQUARE (базарная площадь) дождитесь появления продавца. Предложите ему милую карликовую корову. Вы поторгуетесь с ним, предложив ему сначала 10 монет, потом 5, но продавец даст вам один зеленый боб.</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ернитесь назад из перевернутого мира через колодец в THE SMELLY AL LOTMENT посадите зеленый боб в кучу навоза. Затем полейте его из ведра с водой. Из боба вырастет стебель. По нему залезайте на облака.</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GLOUD GASTLE (воздушный замок) возьмите яйцо дракона.</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MEETING HALL возьмите старую кирку.</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DRAGON LAIR (замок дракона) поменяйте имеющееся у вас яйцо дракона на яйцо дракона из гнезда. Дракон пропустит вас.</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DESERTED MINES (заброшенные рудники) проломите скалу старой киркой.</w:t>
      </w:r>
    </w:p>
    <w:p>
      <w:pPr>
        <w:pStyle w:val="Normal"/>
        <w:widowControl w:val="false"/>
        <w:numPr>
          <w:ilvl w:val="0"/>
          <w:numId w:val="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замке дракона возьмите старый толстый коврик и накройте им шипы в DAYSY'S PRISON (тюрьма, где содержится Дэйзи). Опустите Дэйзи и освободите ее. Конец вашей разлуки ознаменует фейерверк из маленьких красных сердец.</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Соберите 30 золотых монет, чтобы купить домик и жить в нем вместе с Дэйзи долго и счастливо.(смотрите игровую карт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i/>
          <w:i/>
          <w:iCs/>
          <w:sz w:val="18"/>
          <w:szCs w:val="18"/>
          <w:lang w:val="en-US"/>
        </w:rPr>
      </w:pPr>
      <w:r>
        <w:rPr>
          <w:rFonts w:cs="Tahoma" w:ascii="Tahoma" w:hAnsi="Tahoma"/>
          <w:i/>
          <w:iCs/>
          <w:sz w:val="18"/>
          <w:szCs w:val="18"/>
          <w:u w:val="single"/>
          <w:lang w:val="en-US"/>
        </w:rPr>
        <w:t>СЛОВАРЬ DIZ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JUG OF COLD WATER кувшин с холодной водо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STALE LOAF OF BREAD засохший ломоть хлеб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PIECE OF ROPE кусок веревк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BOTTLE OF WHISKEY бутылка виск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FRESH MEATY BONE свежая мясистая кост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HEAVY BOULDER тяжелый камен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SOME SLEEPING POTION снотворно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SHINY GOLD KEY блестящий золотой ключ</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N EMPTY BUCKET пустое ведро</w:t>
      </w:r>
    </w:p>
    <w:p>
      <w:pPr>
        <w:pStyle w:val="Normal"/>
        <w:widowControl w:val="false"/>
        <w:autoSpaceDE w:val="false"/>
        <w:jc w:val="both"/>
        <w:rPr/>
      </w:pPr>
      <w:r>
        <w:rPr>
          <w:rFonts w:cs="Tahoma" w:ascii="Tahoma" w:hAnsi="Tahoma"/>
          <w:sz w:val="18"/>
          <w:szCs w:val="18"/>
          <w:lang w:val="en-US"/>
        </w:rPr>
        <w:t>BRASS DOOR KNOCKER медная стучал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STRONG GROWBARD прочная трост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CUTE, PIGHY COW милая карликовая коров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SINGLE GREEN BER зеленый боб</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HEAVY DRAGON EGG яйцо дракон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RUSTY OLD PICKAXEL старая кир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N OLD THIC RUG старый толстый коврик</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III and a half</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анная программа является моделью полноценного QUESTa с одной стороны и предысторией DIZZY IV с другой. Дело в том, что в этом QUESTe всего 4 предмета и проиграть его до конца можно за 10 минут.</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Подходя к своему домику на дереве, DIZZY обнаружил DANNY, зацепившегося за ветки подобно воздушному шару. Он рассказал DIZZY, что одел ботинки для полетов и они подняли его вверх, что злой волшебник ZAKS унес всех друзей и родственников DIZZY в волшебную страну и заколдовал их. Ваша задача - снять DANNY с дерева и попасть в волшебную страну, чтобы помочь своим друзьям.</w:t>
      </w:r>
    </w:p>
    <w:p>
      <w:pPr>
        <w:pStyle w:val="Normal"/>
        <w:widowControl w:val="false"/>
        <w:numPr>
          <w:ilvl w:val="0"/>
          <w:numId w:val="10"/>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Рядом со своим домиком возьмите "стартовую рукоять".</w:t>
      </w:r>
    </w:p>
    <w:p>
      <w:pPr>
        <w:pStyle w:val="Normal"/>
        <w:widowControl w:val="false"/>
        <w:numPr>
          <w:ilvl w:val="0"/>
          <w:numId w:val="10"/>
        </w:numPr>
        <w:tabs>
          <w:tab w:val="clear" w:pos="708"/>
          <w:tab w:val="left" w:pos="360" w:leader="none"/>
        </w:tabs>
        <w:autoSpaceDE w:val="false"/>
        <w:jc w:val="both"/>
        <w:rPr/>
      </w:pPr>
      <w:r>
        <w:rPr>
          <w:rFonts w:cs="Tahoma" w:ascii="Tahoma" w:hAnsi="Tahoma"/>
          <w:sz w:val="18"/>
          <w:szCs w:val="18"/>
          <w:lang w:val="en-US"/>
        </w:rPr>
        <w:t>Прыгайте с площадки, на которой стоит домик как можно дальше влево. Вы упадете на уступ в скале. Там возьмите "длинную веревку". С ее помощью стащите DANNY вниз, он даст вам ботинки для полетов.</w:t>
      </w:r>
    </w:p>
    <w:p>
      <w:pPr>
        <w:pStyle w:val="Normal"/>
        <w:widowControl w:val="false"/>
        <w:numPr>
          <w:ilvl w:val="0"/>
          <w:numId w:val="10"/>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мея при себе "ботинки для полетов", прыгните вправо с мостков. По облакам перейдите на другую сторону озера. Там возьмите "короткую веревку" и используйте ее (но не рядом с телепортационной машиной, а то окажется, что вы свяжете ее веревкой).</w:t>
      </w:r>
    </w:p>
    <w:p>
      <w:pPr>
        <w:pStyle w:val="Normal"/>
        <w:widowControl w:val="false"/>
        <w:numPr>
          <w:ilvl w:val="0"/>
          <w:numId w:val="10"/>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вязанную веревку" используйте рядом с машиной. Вы соедините ей колеса.</w:t>
      </w:r>
    </w:p>
    <w:p>
      <w:pPr>
        <w:pStyle w:val="Normal"/>
        <w:widowControl w:val="false"/>
        <w:numPr>
          <w:ilvl w:val="0"/>
          <w:numId w:val="10"/>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тартовой рукоятью" заведите машину (она заводится с третьего раза).</w:t>
      </w:r>
    </w:p>
    <w:p>
      <w:pPr>
        <w:pStyle w:val="Normal"/>
        <w:widowControl w:val="false"/>
        <w:numPr>
          <w:ilvl w:val="0"/>
          <w:numId w:val="10"/>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рыгайте в телепортатор. Вы попадете в волшебную страну.</w:t>
      </w:r>
    </w:p>
    <w:p>
      <w:pPr>
        <w:pStyle w:val="Normal"/>
        <w:widowControl w:val="false"/>
        <w:numPr>
          <w:ilvl w:val="0"/>
          <w:numId w:val="10"/>
        </w:numPr>
        <w:tabs>
          <w:tab w:val="clear" w:pos="708"/>
          <w:tab w:val="left" w:pos="360" w:leader="none"/>
        </w:tabs>
        <w:autoSpaceDE w:val="false"/>
        <w:jc w:val="both"/>
        <w:rPr/>
      </w:pPr>
      <w:r>
        <w:rPr>
          <w:rFonts w:cs="Tahoma" w:ascii="Tahoma" w:hAnsi="Tahoma"/>
          <w:sz w:val="18"/>
          <w:szCs w:val="18"/>
          <w:lang w:val="en-US"/>
        </w:rPr>
        <w:t>Если вам интересно, чем закончилась эта история, загрузите программу DIZZY IV.</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IV</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DIZZY в волшебной стране" - очередной подарок фирмы CODEMASTERS любителям аркадных игр и графических приключений. Впервые в сериале про DIZZY предлагается подробный алгоритм и точная карта игры.</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Злой волшебник Закc унес всех друзей и родственников DIZZY в свое королевство и заколдовал их. Дэйзи, подружку Диззи, он заточил в подземелье и увеличил до таких размеров, чтобы она не смогла пролезть в дверь. Дору он превратил в лягушку, а Дилана в кусты. Лежебоку Дози Закc усыпил мертвым сном. Дедушку спрятал в Зазеркалье, а Дензила заморози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При помощи сверхсложной машины, созданной его дедушкой, наш герой попал в королевство Закcа, полное опасностей. Ему предстоит освободить всех своих друзей и вернуться домой. На своем пути Диззи будет находить алмазы, которые увеличивают его сил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MISTERIOUS MONOLITH (таинственный монолит) возьмите ключ от черного хода и идите влево. Перепрыгнув колодец и переплыв реку на плавнике огромной рыбы, отоприте им дверь в CASTLE BACK DOOR (дверь черного хода).</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GRAND HALL (старинный зал) возьмите рукоять и с ее помощью в YE OLDE WELL (старый колодец) поднимите из колодца ведро.</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зяв ведро, вернитесь в замок и в THE WATCH-TO-WER (смотровая башня) возьмите энергетическую пилюлю. Теперь вы сможете уничтожить привидения на болоте в THE HAUNTER SWAMP (обитаемое болото). При этом привидения, чувствуя вашу возросшую силу, будут менять свой цвет.</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мея при себе ведро, идите далеко вправо мимо острова доброй ведьмы Сленды. Наполните ведро водой из горячего источника THE HOT WATER GEYSER и возвращайтесь в замок. По дороге возьмите Дору-лягушку и в THE THRONE ROOM (тронный зал) предложите ее принцу. Он поцелует ее и Дора станет сама собой.</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TOWER A VIEW (башня с видом) выпрыгивайте из окна и по облакам доберитесь до дерева. На дереве в UP ,A TREE (вверх по дереву) возьмите большую палку.</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 вершины дерева перепрыгните на вершину монолита, а с нее на серые ворота. Там возьмите кинжал.</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Идите влево до моста, который охраняет тролль (по пути включите разводной мост, нажав ENTER). Тролль потребует от вас 30 алмазов за проход по мосту. Выполнить его требование невозможно, так как на доступном для вас в данный момент месте не существует такого количества алмазов. Но есть другой способ попасть на мост. В THE TROLL BRIDGE (мост тролля) перережьте кинжалом веревку, к которой привязана коза. Затем ударьте ее большой палкой. Коза побежит и забодает тролля. Проход свободен.</w:t>
      </w:r>
    </w:p>
    <w:p>
      <w:pPr>
        <w:pStyle w:val="Normal"/>
        <w:widowControl w:val="false"/>
        <w:numPr>
          <w:ilvl w:val="0"/>
          <w:numId w:val="9"/>
        </w:numPr>
        <w:tabs>
          <w:tab w:val="clear" w:pos="708"/>
          <w:tab w:val="left" w:pos="360" w:leader="none"/>
        </w:tabs>
        <w:autoSpaceDE w:val="false"/>
        <w:jc w:val="both"/>
        <w:rPr/>
      </w:pPr>
      <w:r>
        <w:rPr>
          <w:rFonts w:cs="Tahoma" w:ascii="Tahoma" w:hAnsi="Tahoma"/>
          <w:sz w:val="18"/>
          <w:szCs w:val="18"/>
          <w:lang w:val="en-US"/>
        </w:rPr>
        <w:t>Возьмите ведро с горячей водой и, перейдя через мост тролля, в ICE PALACE ENTRANCE (вход в ледяной дворец) растопите Дензила. Он даст вам свой плеер.</w:t>
      </w:r>
    </w:p>
    <w:p>
      <w:pPr>
        <w:pStyle w:val="Normal"/>
        <w:widowControl w:val="false"/>
        <w:numPr>
          <w:ilvl w:val="0"/>
          <w:numId w:val="9"/>
        </w:numPr>
        <w:tabs>
          <w:tab w:val="clear" w:pos="708"/>
          <w:tab w:val="left" w:pos="360" w:leader="none"/>
        </w:tabs>
        <w:autoSpaceDE w:val="false"/>
        <w:jc w:val="both"/>
        <w:rPr/>
      </w:pPr>
      <w:r>
        <w:rPr>
          <w:rFonts w:cs="Tahoma" w:ascii="Tahoma" w:hAnsi="Tahoma"/>
          <w:sz w:val="18"/>
          <w:szCs w:val="18"/>
          <w:lang w:val="en-US"/>
        </w:rPr>
        <w:t>Возвращайтесь в замок и в THE WATCH-TOWER выпрыгивайте влево как можно дальше. Вы упадете на мостки, закрепленные на дереве. По этим мосткам поднимитесь наверх. Там в THE BARDS TREE MOUSE вы увидите барда, играющего на волшебной флейте. Предложите барду плеер, он исчезнет и оставит вам волшебную флейту.</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YE OLDE WELL прыгните в колодец и встаньте на углу напротив крысы и используйте волшебную флейту. Вы заиграете мелодию MERRY DIZZY DITTY, крыса заснет и упадет на дно колодца.</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ройдя влево, вы попадете в тайный подземный ход, ведущий во дворец. Поднимайтесь во дворец, взяв по пути старинную лампу.</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Отнесите старинную лампу в SLEEPY HOLLOW (сонная долина) и поставьте ее рядом с Дози.</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HIGHET TOWER (самая высокая башня) возьмите громоотвод и тоже поставьте его рядом с Дози.</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SKY возьмите тряпку для очистки одежды и потрите ею старинную лампу два раза. Из лампы появится Джин. Гром и молнии, сопровождающие его появление, разбудят Дози (если бы рядом не было громоотвода его бы убило молнией).</w:t>
      </w:r>
    </w:p>
    <w:p>
      <w:pPr>
        <w:pStyle w:val="Normal"/>
        <w:widowControl w:val="false"/>
        <w:numPr>
          <w:ilvl w:val="0"/>
          <w:numId w:val="9"/>
        </w:numPr>
        <w:tabs>
          <w:tab w:val="clear" w:pos="708"/>
          <w:tab w:val="left" w:pos="360" w:leader="none"/>
        </w:tabs>
        <w:autoSpaceDE w:val="false"/>
        <w:jc w:val="both"/>
        <w:rPr/>
      </w:pPr>
      <w:r>
        <w:rPr>
          <w:rFonts w:cs="Tahoma" w:ascii="Tahoma" w:hAnsi="Tahoma"/>
          <w:sz w:val="18"/>
          <w:szCs w:val="18"/>
          <w:lang w:val="en-US"/>
        </w:rPr>
        <w:t>В THE TOP OF MONOLITH возьмите черную кошку и отнесите ее доброй ведьме Гленде в GOOD WITCH GLENDA SISLE. Она поблагодарит вас за то, что вы вернули ей кошку и согласится помочь расколдовать Дилана, для чего ей потребуется листок с куста, что-нибудь ядовитое, чем можно разжечь костер.</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ри помощи кинжала в BOOSHY GROVE отрежьте листок с куста и отнесите его Гленде.</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SLEEPY HOLLOW возьмите отравленное яблоко и тоже отнесите его Гленде.</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HAUNTER SWAMP возьмите пузырек с : надписью "выпей меня" и идите далеко влево. По пути возьмите золотой крест и пирожок с надписью "съешь меня".</w:t>
      </w:r>
    </w:p>
    <w:p>
      <w:pPr>
        <w:pStyle w:val="Normal"/>
        <w:widowControl w:val="false"/>
        <w:numPr>
          <w:ilvl w:val="0"/>
          <w:numId w:val="9"/>
        </w:numPr>
        <w:tabs>
          <w:tab w:val="clear" w:pos="708"/>
          <w:tab w:val="left" w:pos="360" w:leader="none"/>
        </w:tabs>
        <w:autoSpaceDE w:val="false"/>
        <w:jc w:val="both"/>
        <w:rPr/>
      </w:pPr>
      <w:r>
        <w:rPr>
          <w:rFonts w:cs="Tahoma" w:ascii="Tahoma" w:hAnsi="Tahoma"/>
          <w:sz w:val="18"/>
          <w:szCs w:val="18"/>
          <w:lang w:val="en-US"/>
        </w:rPr>
        <w:t>В DEEPEST DUNGEON снимите со стены горящий факел (тот, который под лестницей). При этом в стене образуется брешь. Прыгните в нее и увидите Дэйзи. Дайте ей сначала пирожок. Она вырастет еще больше. Затем дайте пузырек и она уменьшится до нормальных размеров. Вы поговорите с ней немного (она предложит вам пожениться, но вы посоветуете ей отдохнуть, заявив, что она не совсем здорова, после чего она исчезнет).</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Отнесите горящий факел Гленде. Она подожжет дрова под котом, поколдует и даст вам волшебное зелье. Полейте им в BUSHY GROVE Дилана. Он освободится.</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SECRET PASSAGE возьмите что-то липкое.</w:t>
      </w:r>
    </w:p>
    <w:p>
      <w:pPr>
        <w:pStyle w:val="Normal"/>
        <w:widowControl w:val="false"/>
        <w:numPr>
          <w:ilvl w:val="0"/>
          <w:numId w:val="9"/>
        </w:numPr>
        <w:tabs>
          <w:tab w:val="clear" w:pos="708"/>
          <w:tab w:val="left" w:pos="360" w:leader="none"/>
        </w:tabs>
        <w:autoSpaceDE w:val="false"/>
        <w:jc w:val="both"/>
        <w:rPr/>
      </w:pPr>
      <w:r>
        <w:rPr>
          <w:rFonts w:cs="Tahoma" w:ascii="Tahoma" w:hAnsi="Tahoma"/>
          <w:sz w:val="18"/>
          <w:szCs w:val="18"/>
          <w:lang w:val="en-US"/>
        </w:rPr>
        <w:t>В THE SWORD IN THE STONE вытащите из камня меч. Вы станете королем.</w:t>
      </w:r>
    </w:p>
    <w:p>
      <w:pPr>
        <w:pStyle w:val="Normal"/>
        <w:widowControl w:val="false"/>
        <w:numPr>
          <w:ilvl w:val="0"/>
          <w:numId w:val="9"/>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THE CHESS BOARD съешьте королеву по шахматным правилам.</w:t>
      </w:r>
    </w:p>
    <w:p>
      <w:pPr>
        <w:pStyle w:val="Normal"/>
        <w:widowControl w:val="false"/>
        <w:autoSpaceDE w:val="false"/>
        <w:jc w:val="both"/>
        <w:rPr/>
      </w:pPr>
      <w:r>
        <w:rPr>
          <w:rFonts w:cs="Tahoma" w:ascii="Tahoma" w:hAnsi="Tahoma"/>
          <w:sz w:val="18"/>
          <w:szCs w:val="18"/>
          <w:u w:val="single"/>
          <w:lang w:val="en-US"/>
        </w:rPr>
        <w:t>Примечание.</w:t>
      </w:r>
      <w:r>
        <w:rPr>
          <w:rFonts w:cs="Tahoma" w:ascii="Tahoma" w:hAnsi="Tahoma"/>
          <w:sz w:val="18"/>
          <w:szCs w:val="18"/>
          <w:lang w:val="en-US"/>
        </w:rPr>
        <w:t xml:space="preserve"> Чтобы попасть на шахматную доску нужно забраться на второй этаж, прыгнув с верхней ступеньки влево вверх, с правой башни перепрыгните на левую, в левой башне прыгнуть в зеркало (MIRROR, MIRROR).</w:t>
      </w:r>
    </w:p>
    <w:p>
      <w:pPr>
        <w:pStyle w:val="Normal"/>
        <w:widowControl w:val="false"/>
        <w:numPr>
          <w:ilvl w:val="0"/>
          <w:numId w:val="1"/>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CURIOSER AND CURIOSER (странное место) освободите своего деда. После этого раздастся громоподобный голос Закcа, который заявит, что несмотря на то, что все родственники Диззи освобождены, сам он останется в волшебной стране и не вернется домой покуда Зак жив. Поэтому вам предстоит убить злого волшебника.</w:t>
      </w:r>
    </w:p>
    <w:p>
      <w:pPr>
        <w:pStyle w:val="Normal"/>
        <w:widowControl w:val="false"/>
        <w:numPr>
          <w:ilvl w:val="0"/>
          <w:numId w:val="1"/>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ыйдите из ледяного дворца и идите далеко вправо. Перейдите вулкан по облакам пара и спускайтесь в ад. Дьявол даст вам трезубец для уничтожения волшебников.</w:t>
      </w:r>
    </w:p>
    <w:p>
      <w:pPr>
        <w:pStyle w:val="Normal"/>
        <w:widowControl w:val="false"/>
        <w:numPr>
          <w:ilvl w:val="0"/>
          <w:numId w:val="1"/>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ледяном замке в ZAK'S TOWER используйте трезубец и убейте Закcа. От него останется кольцо Зака, содержащее его душу. Отнесите его в ад и в THE CRACK OF GEHENA (геенна огненная) бросьте его в лаву. Душа Закcа умрет навечно.</w:t>
      </w:r>
    </w:p>
    <w:p>
      <w:pPr>
        <w:pStyle w:val="Normal"/>
        <w:widowControl w:val="false"/>
        <w:numPr>
          <w:ilvl w:val="0"/>
          <w:numId w:val="1"/>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оберите 30 алмазов и идите к дьяволу. Он доставит вас домой и вы увидите замечательный салют, посвященный вашему возвращению.</w:t>
      </w:r>
    </w:p>
    <w:p>
      <w:pPr>
        <w:pStyle w:val="Normal"/>
        <w:widowControl w:val="false"/>
        <w:autoSpaceDE w:val="false"/>
        <w:jc w:val="both"/>
        <w:rPr/>
      </w:pPr>
      <w:r>
        <w:rPr>
          <w:rFonts w:cs="Tahoma" w:ascii="Tahoma" w:hAnsi="Tahoma"/>
          <w:sz w:val="18"/>
          <w:szCs w:val="18"/>
          <w:u w:val="single"/>
          <w:lang w:val="en-US"/>
        </w:rPr>
        <w:t>Примечание</w:t>
      </w:r>
      <w:r>
        <w:rPr>
          <w:rFonts w:cs="Tahoma" w:ascii="Tahoma" w:hAnsi="Tahoma"/>
          <w:sz w:val="18"/>
          <w:szCs w:val="18"/>
          <w:lang w:val="en-US"/>
        </w:rPr>
        <w:t>. 27 алмазов лежат на поверхности, а 3 спрятаны за перилам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i/>
          <w:i/>
          <w:iCs/>
          <w:sz w:val="18"/>
          <w:szCs w:val="18"/>
          <w:lang w:val="en-US"/>
        </w:rPr>
      </w:pPr>
      <w:r>
        <w:rPr>
          <w:rFonts w:cs="Tahoma" w:ascii="Tahoma" w:hAnsi="Tahoma"/>
          <w:i/>
          <w:iCs/>
          <w:sz w:val="18"/>
          <w:szCs w:val="18"/>
          <w:u w:val="single"/>
          <w:lang w:val="en-US"/>
        </w:rPr>
        <w:t>СЛОВАРЬ DIZ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THE BACK DOOR KEY ключ от черного ход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THE HANDLE рукоят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BUCKET ведро</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THE POWER PILL энергетическая пилюл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DORA-FROGG Дора-лягуш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DAGGER кинжа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BIG STIK большая пал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BUCKET OF HOT WATER ведро с горячей водо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PERSONAL STEREO плеер</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SOME MAGIC PIPES волшебная флейт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N ANCIENT LAMP старинная ламп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LIGHTINING ROD громоотвод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CLOTH DUSTER тряпка для чистки одежды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A BLACK CAT черная кошка A LRAIF листок</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A POISONED APPLE отравленное яблоко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THE GOLD GROSS золотой крест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THE "DRINK ME" POTION пузырек "выпей мен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THE "CAT ME" CAKE пирожок "съешь мен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THE BURNING TURCH горящий факел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WEED KILLER POTION волшебное зель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SOMETHINT STICKY что-то липко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THE EXCALIBUR меч ZAK'S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RING кольцо За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THE WIZARDSLAYER TRIDENT трезубец для уничтожения волшебников</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V</w:t>
      </w:r>
    </w:p>
    <w:p>
      <w:pPr>
        <w:pStyle w:val="Normal"/>
        <w:widowControl w:val="false"/>
        <w:autoSpaceDE w:val="false"/>
        <w:jc w:val="both"/>
        <w:rPr/>
      </w:pPr>
      <w:r>
        <w:rPr>
          <w:rFonts w:cs="Tahoma" w:ascii="Tahoma" w:hAnsi="Tahoma"/>
          <w:sz w:val="18"/>
          <w:szCs w:val="18"/>
          <w:lang w:val="en-US"/>
        </w:rPr>
        <w:t xml:space="preserve">В пятой части игры(самой большой) DIZZY предстоит выполнить сложную задачу - вывести из подземелья всех своих родственников и друзей. Сначала DIZZY может переносить не более двух предметов одновременно. Оказавшись в чужом, незнакомом мире, DIZZY решил обследовать его. Справа от себя он увидел шахту ветров (THE WINDY SHAFT), откуда вырывался сильный поток воздуха, мешающий опуститься вниз. </w:t>
      </w:r>
    </w:p>
    <w:p>
      <w:pPr>
        <w:pStyle w:val="Normal"/>
        <w:widowControl w:val="false"/>
        <w:autoSpaceDE w:val="false"/>
        <w:jc w:val="both"/>
        <w:rPr/>
      </w:pPr>
      <w:r>
        <w:rPr>
          <w:rFonts w:cs="Tahoma" w:ascii="Tahoma" w:hAnsi="Tahoma"/>
          <w:sz w:val="18"/>
          <w:szCs w:val="18"/>
          <w:lang w:val="en-US"/>
        </w:rPr>
        <w:t>- Хорошо бы найти что-нибудь тяжелое для балласта, - подумал DIZZY. Двигаясь дальше, DIZZY нашел звездочку, а немного дальше - острый кинжал (SHARP DAGGER), который лежал в открытом поле (ON OPEN FIELD). Над полем вечно шел дождь. В конце концов DIZZY дошел до тупика, где обнаружил улей, из которого вылетали маленькие, но злые пчелы. Они кусали нашего героя, забравшегося в их владения. DIZZY решил, что займется ими позже и пошел дальше. Он решил обследовать левую половину этой загадочной страны. Увидев грибок, DIZZY прыгнул на него и поднялся вверх. Там он увидел облако, на котором лежала звездоч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Пройдя на следующий экран, он неожиданно упал с утеса, но, к счастью приземлился на батут (TRAMPETTE), который спас DIZZY от ушибов и потери энергии. Рядом с батутом он нашел зеленое яблоко, съев которое DIZZY восстановил энергию, потерянную в схватке с дикими пчелами. Кроме яблока, на лужайке (A DEP PIT) DIZZY заметил мышонка, который попросил отправить его во внешний мир из подземной страны. На другом конце лужайки стояла скала. DIZZY взял батут и с его помощью забрался скал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а горном песчанике (SANDSTONE QUARRY) он увидел пять больших камней, которые можно использовать в качестве балласта. Здесь же, в траве DIZZY нашел еще одну звездочку. Затем, с помощью гриба и облаков взобрался на уступ и попал к озеру (A LAST LAKE), по которому плавал большой кит. На нем DIZZY подплыл к небольшой выемке в скале, где лежал тормозной башмак (BRAKE SHOE). Взяв его, DIZZY отнес свои вещи лужайку, а сам пошел за тяжелым камнем (HEAVY ROCK), чтобы опуститься с ним в шахту ветров. На всякий случай он прихватил с собой тормози башмак. </w:t>
      </w:r>
    </w:p>
    <w:p>
      <w:pPr>
        <w:pStyle w:val="Normal"/>
        <w:widowControl w:val="false"/>
        <w:autoSpaceDE w:val="false"/>
        <w:jc w:val="both"/>
        <w:rPr/>
      </w:pPr>
      <w:r>
        <w:rPr>
          <w:rFonts w:cs="Tahoma" w:ascii="Tahoma" w:hAnsi="Tahoma"/>
          <w:sz w:val="18"/>
          <w:szCs w:val="18"/>
          <w:lang w:val="en-US"/>
        </w:rPr>
        <w:t>В шахте DIZZY нашел медвежью берлогу (THE BEAR PIT), но хозяин берлоги его туда не пускал, и его невозможно было перепрыгнуть даже помощью гриба. Рядом лежала стеклянная банка (GLASS JAP). DIZZY решил сбегать в улей, наполнить банку медом и угостить медведя. DIZZY покинул берлогу и спустился пониже, в угольную шахту, где стояла вагонетка для угля. Под эту вагонетку DIZZY поставил тормозной башмак. Затем DIZZY обследовал всю угольную шахту и пришел к выводу, что часть рельсов пришла в негодность. Он также нашел наверху темную комнату, куда без фонаря заходить не рекомендуется. Сама шахта заканчивалась на берегу небольшого водохранилища. Больше ему здесь было делать нечего, и он решил выброси камень, чтобы подняться наверх из шахты.</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Выбравшись из шахты, DIZZY поспешил к песчанику, где его уже ждал выброшенный камень. DIZZY встал перед сложной задачей - чтобы спуститься ниже, ему требовалось два камня, а ему было под силу перенести толь один.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Если нельзя оставить камень на земле, попробуем оставить его на небе" - поразмыслив, решил DIZZY. Сложив, таким образом, два камня, DIZZY спустился еще ниже в шахту. Он проник в следующее ответвление и очутился рядом с кристаллическим деревом (THE CRYSTAL TREE), за которым бы спрятана звездочк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а следующем экране DIZZY увидел доброго волшебника, который согласился помочь DIZZY переправить его друзей во внешний мир. Но для колдовства ему было нужно пять звездочек и какая-либо вещь, принадлежащая объекту колдовства. DIZZY отправился на поиски нужных предметов. Этажом выше DIZZY нашел DYLANa - своего брата. Здесь же лежал железный молоток, которым можно починить железную дорогу. В углу пещеры горел костер. Случайно подпрыгнув, в углу, где сидел DYLAN, по направлению к стене DIZZY обнаружил ход в потайную комнату, где нашел тонкие рейки (THIN STICK'S), которые оставил на время. Обрадованный появлением молотка, DIZZY поспешил в угольную шахту и отремонтировал железную дорогу.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осле этого он разогнался на вагонетке, но вагонетка оказалась слишком тяжелой и не смогла перелететь через резервуар с водой. В спешке DIZZY забыл выкинуть камень, что привело к падению в воду и потере жизни. Но на мгновение задержав дыхание, DIZZY успел исследовать дно резервуара. Там он нашел звездочку и заметил грот, вход в который преграждала морская зме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Со второй попытки DIZZY все же перелетел резервуар с водой и оказался на другом берегу, в старой заброшенной шахте (THE OLD МINE WORKINGS), где нашел очень полезную вещь - дорожную сумку. Теперь наш герой сможет переносить не две, а четыре вещи. За цепью старой дробильной машины DIZZY нашел еще одну звездочку. По пути он взял мегафон (MEGAFONE) и оказался на мосту, где нашел еще пару звездочек и гриб, спрятанные за барьерами. Гриб помог DIZZY забраться на облако. Забравшись в грот, DIZZY нашел еще несколько звездочек. Оказавшись снова в угольной шахте, он подобрал золотой трилистник (COLD SHAMROCK).К своему удивлению, DIZZY увидел вагонетку, стоящую на прежнем месте. </w:t>
      </w:r>
    </w:p>
    <w:p>
      <w:pPr>
        <w:pStyle w:val="Normal"/>
        <w:widowControl w:val="false"/>
        <w:autoSpaceDE w:val="false"/>
        <w:jc w:val="both"/>
        <w:rPr/>
      </w:pPr>
      <w:r>
        <w:rPr>
          <w:rFonts w:cs="Tahoma" w:ascii="Tahoma" w:hAnsi="Tahoma"/>
          <w:sz w:val="18"/>
          <w:szCs w:val="18"/>
          <w:lang w:val="en-US"/>
        </w:rPr>
        <w:t xml:space="preserve">По воздушному потоку он поднялся вверх и, оставив на лужайке все свои вещи, набрал три камня. Взяв трилистник, он отправился вниз по шахте ветров. В конце спуска оказалось два прохода, сначала DIZZY пошел в правый проход и попал к растению-людоеду (THE MANEATING PLANT), стебель которого уходил глубоко в водоем. Растение не употребляло яиц, поэтому DIZZY прошел через него без вреда для себя. Задержав дыхание, он спустился в водоем и, увернувшись от рыбы, забрал зонтик (UMBRELLA). Потом DIZZY попал к маленькому алькову (A LITTLE ALCOVE), где сидело очень странное на вид существо. DIZZY решил предложить ему золотой трилистник, но существо не захотело принять подарок. DIZZY решил попробовать ещё один вариант. Он оставил трилистник рядом с существом, затем встал так, что одна часть его тела касалась трилистника, а другая - странного существа. DIZZY взял трилистник и тут же применил его. После этого рядом с оказался талисман судьбы (WEIRD TALISMAN), и DIZZY решил, что теперь самое время вернуться к морской змее перед гротом, а левый проход можно обследовать в другой раз. DIZZY проигнорировал два незнакомых - так спешил он к гроту. И не напрасно. Морская змея, увидев талисман пропустила DIZZY. В гроте DIZZY нашел очень нужный ему (AQUALUNG). Вскоре DIZZY возвратился в шахту. Струя воздуха его на небес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Зонтик, - догадался DIZZY,- вот где он нужен. </w:t>
      </w:r>
    </w:p>
    <w:p>
      <w:pPr>
        <w:pStyle w:val="Normal"/>
        <w:widowControl w:val="false"/>
        <w:autoSpaceDE w:val="false"/>
        <w:jc w:val="both"/>
        <w:rPr/>
      </w:pPr>
      <w:r>
        <w:rPr>
          <w:rFonts w:cs="Tahoma" w:ascii="Tahoma" w:hAnsi="Tahoma"/>
          <w:sz w:val="18"/>
          <w:szCs w:val="18"/>
          <w:lang w:val="en-US"/>
        </w:rPr>
        <w:t xml:space="preserve">На небесах он нашел еще несколько звездочек и большое скопление летающих светляков. DIZZY тут же вспомнил о темной комнате. Но чтобы поймать светляка, нужна не только банка, но и крышка. Взяв три камня, DIZZY спустился вниз и прошел через левый проход. Он очутился перед огромными весами (THE SCALES). Когда он прыгнул на ближнюю чашу весов, она опустилась, а вторая, соответственно, поднялась, открыв проход вниз. Недолго думая, DIZZY оставил на весах камень и спрыгнул вниз. Вскоре он достиг пещеры, где находился дедушка DIZZY. Объяснившись друг с другом, DIZZY получил от дедушки курительную трубку (EAR TRUMPET) и решил отнести ее доброму волшебнику. </w:t>
      </w:r>
    </w:p>
    <w:p>
      <w:pPr>
        <w:pStyle w:val="Normal"/>
        <w:widowControl w:val="false"/>
        <w:autoSpaceDE w:val="false"/>
        <w:jc w:val="both"/>
        <w:rPr/>
      </w:pPr>
      <w:r>
        <w:rPr>
          <w:rFonts w:cs="Tahoma" w:ascii="Tahoma" w:hAnsi="Tahoma"/>
          <w:sz w:val="18"/>
          <w:szCs w:val="18"/>
          <w:lang w:val="en-US"/>
        </w:rPr>
        <w:t xml:space="preserve">В процессе подъема он исследовал оставшиеся проходы. В одном из ник он нашел ловушку - старую дробильную машину, которая смыкала свои огромные челюсти, когда DIZZY пытался пройти ее. Тем не менее, он все же сумел взять звездочку, находившуюся внутри дробилки. Пойдя вправо, DIZZY попал в контрольную комнату (CONTROL ROOM), где находилась сеть, куда включался компьютер и огромный экран. В этой же комнате была очень подозрительная труба. Походив еще немного, DIZZY отправился к волшебнику. Он показал волшебнику трубку дедушки, и тот отправил дедушку из подземной страны наверх. DIZZY отдал волшебнику пять звездочек, оставил трубку у кристаллического дерева и продолжил поиски. Он поднялся вверх, взял акваланг и пошел обследовать озеро, где плавал кит. Уворачиваясь от озерных обитателей, DIZZY попал в подземную пещеру, где подобрал промокшую палку (SOGGY LOG)- DIZZY решил поэкспериментировать с ней у костра, который горел рядом с Диланом. Кроме камней и палки, DIZZY прихватил с собой мегафон. Он поджег палку так, чтобы она дымилась. Дымящаяся палка нужна была DIZZY для того, чтобы справиться с пчелами. Потом он вспомнил о мегафоне и отдал его Дилану в обмен на куклу. DIZZY отдал куклу Дилана волшебнику, и Дилан мгновенно очутился за пределами подземной страны. </w:t>
      </w:r>
    </w:p>
    <w:p>
      <w:pPr>
        <w:pStyle w:val="Normal"/>
        <w:widowControl w:val="false"/>
        <w:autoSpaceDE w:val="false"/>
        <w:jc w:val="both"/>
        <w:rPr/>
      </w:pPr>
      <w:r>
        <w:rPr>
          <w:rFonts w:cs="Tahoma" w:ascii="Tahoma" w:hAnsi="Tahoma"/>
          <w:sz w:val="18"/>
          <w:szCs w:val="18"/>
          <w:lang w:val="en-US"/>
        </w:rPr>
        <w:t xml:space="preserve">Dizzy оставил куклу и курительную трубку и с дымящейся палкой отправился к пчелам. Он взял с собой банку, надеясь наполнить ее медом. Попав под дождь, он воспользовался зонтиком, и палка не потухла. Стоя под Ульем, он наполнил банку до краев свежим душистым медом (JAP OF HONEY). Оставив палку и зонтик, он направился в медвежью берлогу, там с помощью меда он поладил с медведем и перелетел на грибе через него. Пройдя через берлогу, DIZZY оказался в удобной пещере (A COZY CAVERN),где нашел бутылочку с перцем (РОТ OF PEPPER) и кучу костей (PILE OF NES). Выбравшись из шахты, DIZZY пошел к озеру. Он посыпает перцем спину кита, и из нее вырывается огромный фонтан, на котором DIZZY забирается на скалу. На скале DIZZY повстречал своего друга, который дал ему компьютер (SINCLAIR ZX 81). Собрав здесь пять звездочек, DIZZY спустился к озеру, где вновь поперчил кита, но на этот раз в противоположном конце водоема. DIZZY попал на облако, с которого перепрыгнул на следующее, и стал владельцем ласт (SOME FLIPPERS). Теперь нужно по очереди доставить в контрольную комнату четыре вещи: акваланг, ласты, молоток и компьютер. Компьютер надо предварительно занести волшебнику, чтобы отправил DENZILa во внешний мир. Включив компьютер в сеть, DIZZY направился к трубе и перенесся сквозь нее на насосную станцию. Там DIZZY подошел к станку и починил молотком заклинивший рычаг. Труба резервуара открылась, и станцию залило водой. Здесь пригодятся ласты и акваланг. Прежде всего нужно отыскать вход в комнату иллюзий, где за панелью спрятан кусок ткани (PRETTY KLOTH). Затем по трубе, которую он открыл, DIZZY попадает в резервуар, где забирает рыбную сеть (FISHING NET). Чтобы до нее добраться, нужно разбежаться и перепрыгнуть препятствие. С помощью ласт DIZZY добрался до своего младшего брата, который дал ему свою подушку (COMEY PILLOW). Вынося все эти вещи с насосной станции, DIZZY заглянул к волшебнику и отдал ему подушку, в результате чего брат DIZZY покинул подземную страну.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отом DIZZY пошел наверх и обменял у мышки рыбную сеть на пушистый воротничок (FLUFFLE COLLAR), который отнес волшебнику, вследствие мышка тоже отправилась во внешний мир за пять звездочек. Затем DIZZY взял акваланг и ласты и отправился к подводной пещере, где обследовал, подозрительно гладкую стену в комнате, где нашел палку. В стене оказался потайной проход. В открывшейся перед ним комнате он нашел клейкую ленту (STICKY TAPE) и забрал ее с собой. Далее предстоит не трудная, а скорее нудная задача: нужно, беря по три камня, поочередно отнести к растению-людоеду акваланг, ласты и кости. Затем, встав на растение, DIZZY отдает ему кости. Лилия глотает их вместе с DIZZY, и сквозь стебель он попадает в подземную пещеру, где находит водоросль, сильно пахнущую чесноком (TASTY SEA WEED), которую выносит с собой на поверхность. Затем, во второй заход, с помощью ласт, DIZZY попадает в подземный гараж и встречает там DAIZY, которая дает ему бриллиантовое кольцо (DIAMOND RING). Выбравшись на поверхность, DIZZY отнес водоросль к темным комнатам, а кольцо отнес волшебнику, в результате чего его владелица оказалась на свободе. Ласты, акваланг, кости и кольцо больше не понадобятся, поэтому таскать их с собой нет смысл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Теперь DIZZY должен взять четыре камня и спуститься в самый низ шахты, с целью взять там керамическую крышку (CERAMIC LID), которая нужна, чтобы закрыть банку. DIZZY поднимается наверх, берет с собой зонтик крышку, банку и идет ловить светляков. </w:t>
      </w:r>
    </w:p>
    <w:p>
      <w:pPr>
        <w:pStyle w:val="Normal"/>
        <w:widowControl w:val="false"/>
        <w:autoSpaceDE w:val="false"/>
        <w:jc w:val="both"/>
        <w:rPr/>
      </w:pPr>
      <w:r>
        <w:rPr>
          <w:rFonts w:cs="Tahoma" w:ascii="Tahoma" w:hAnsi="Tahoma"/>
          <w:sz w:val="18"/>
          <w:szCs w:val="18"/>
          <w:lang w:val="en-US"/>
        </w:rPr>
        <w:t xml:space="preserve">Нужно ждать, когда подлетит светлячок и вовремя применить банку. К тому же нужно все время прыгать, чтобы не упасть с облака. Когда фонарик готов, DIZZY спускается в темную комнату, прихватив с собой водоросль этой комнате DIZZY встретили летучие мыши-вампиры, которые летают по комнате и не дают пройти. Однако почуяв чесночную водоросль, опустятся вниз.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У своей сестры DIZZY забирает хрустальную туфельку (GLASS SUPPER). Отнеся туфельку волшебнику, освободив сестру и отдав последние пять звездочек волшебнику, DIZZY остается один, так как волшебник отправился во внешний мир и оставил вместо себя веревку. Взяв эту веревку, DIZZY поднялся наверх. Там он собирает четыре вещи: липкую ленту, тонкие рейки, веревки и кусок хорошей ткани - из них он строит воздушного змея (ONE FAB KITE) и поднимается на нем наверх по воздушному потоку. </w:t>
      </w:r>
    </w:p>
    <w:p>
      <w:pPr>
        <w:pStyle w:val="Normal"/>
        <w:widowControl w:val="false"/>
        <w:autoSpaceDE w:val="false"/>
        <w:jc w:val="both"/>
        <w:rPr/>
      </w:pPr>
      <w:r>
        <w:rPr>
          <w:rFonts w:cs="Tahoma" w:ascii="Tahoma" w:hAnsi="Tahoma"/>
          <w:sz w:val="18"/>
          <w:szCs w:val="18"/>
          <w:lang w:val="en-US"/>
        </w:rPr>
        <w:t>Таким образом DIZZY попадает на облако и, подпрыгнув вверх, видит пещеру в куполе этой необыкновенной страны. Прыгнув с облака направо, DIZZY находит еще одну пещеру, в которой берет сверло (DRILL BIT). В первой пещере DIZZY обнаруживает землеройную машину без бурильного сверла. Вставив сверло, DIZZY бурит верхний купол. Пробурив его, DIZZY оказывается наверху, в кругу своих близких. На этом игра заканчиваетс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VI</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В какие только переделки не попадал наш старый знакомый - DIZZY! Порой бывает трудно понять юмор фирмы CODEMASTERS. На этот раз наш герой вдруг очутился в тесной пещерке в недрах какой-то горы. Из мебели тут был только стол в спартанском стиле, если не считать крепкой дубовой двери, закрывающей единственный выход.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Не может быть, чтобы отсюда не было возможности выбраться, -подумалось DIZZY. Пошарив как следует по всем уголкам пещеры, он раздобыл коробок спичек, пучок сухих листьев, да кувшин воды, стоявший на столе. Огонь всегда помогал DIZZY в его приключениях. Вот и сейчас, напихав под дверь листьев, он, чиркнув спичкой, поджег их, и скоро дверь запылала. Схватив кувшин, DIZZY залил огонь водой и смело шагнул за порог.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а небольшой полянке стоял принц. Он задумчиво смотрел куда-то вдаль, но DIZZY все-таки решился прервать течение мыслей принца и подошел поближ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Ужасная страна, - произнес принц.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А в чем дело ?- удивился DIZ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Злой тролль захватил замок моего отца, дождавшись пока тот не уехал и заточил где-то в замке принцессу. Ах, если бы только найти способ сообщить отцу ...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DIZZY искренне пожалел принца: Не беспокойся, я помогу теб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равда? Я так благодарен! Вот, возьми, на всякий случай, мой волшебный летающий ковер - я все равно не умею на нем летать.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Спасибо! Я мечтал об этом всю свою жизнь! Летать как птица ...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Ты наша единственная надежда, - сказал принц, - пожалуйста будь осторожен!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а мосту замка DIZZY увидел тролля. Огромное зеленое чудовище сидело, загораживая проход, и явно не хотело пропускать нашего геро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е слишком огорчаясь - и не такое видали! - DIZZY подхватил лежащую на мосту кирку и поспешил обратно. На другой стороне горы, бывшей его темницей, он повстречал льва. Царь зверей стоял с жалобным видом и, подняв ногу, смотрел на геро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Уй! - простонал лев, - моя бедная лапа! Я гулял недалеко от замка, когда появился этот огромный, ужасный тролль и столкнул меня в розовый куст. Ай!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олный сострадания к бедному животному, DIZZY спустился с горы и очутился на берегу реки Стикс (?!). Еще на вершине горы он заметил что-то блестящее в одной из пещер и теперь искал вход.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остучав слегка киркой то тут, то там DIZZY изо всех сил рубанул по огромному валуну. Тот разлетелся в пыль, и герой прошел в обширную пещеру, наполовину залитую водой. Узрев проход, DIZZY прыгнул и в небольшой каменной комнатке нашел золотой самородок.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С этим ценным предметом он вернулся к реке. Не успев даже подумать, что не дурно бы перебраться на другой берег, DIZZY увидел лодку. Она медленно подплыла к нему и, через некоторое время, наш искатель приключений оказался на другом берегу.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Угрюмый перевозчик пропустил DIZZY, взяв в качестве платы золото.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Какой позор! - сказал он отрешенно.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Что? - переспросил DIZZY.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Моя лодка плывет так медленно! Как долго она добирается туда и обратно! Ах, если бы мне заставить ее плыть быстре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Нет ничего несбыточного, - подумал DIZZY и, оставив лодочника наедине со своей печалью, пошел дальш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В небольшом леске, на траве сидел лесной гном Поги.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Какой славный маленький пушистик, - подумал DIZZY и попытался заманить его в клетку, которую он взял около льва. Но гномик не желал лезть в клетку, как ни старался наш неопытный ловец. </w:t>
      </w:r>
    </w:p>
    <w:p>
      <w:pPr>
        <w:pStyle w:val="Normal"/>
        <w:widowControl w:val="false"/>
        <w:autoSpaceDE w:val="false"/>
        <w:jc w:val="both"/>
        <w:rPr/>
      </w:pPr>
      <w:r>
        <w:rPr>
          <w:rFonts w:cs="Tahoma" w:ascii="Tahoma" w:hAnsi="Tahoma"/>
          <w:sz w:val="18"/>
          <w:szCs w:val="18"/>
          <w:lang w:val="en-US"/>
        </w:rPr>
        <w:t xml:space="preserve">Так и не сумев поймать Поги, DIZZY залез на дерево. Узенькие тропинки в ветвях были такими же, как и на родине путешественника. Смело прыгнув на облако, затем на другое, DIZZY очутился возле входа в старую башню Здесь он нашел золотую арфу, которую не преминул взять с собой.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Вход в башню загораживали колючие кусты терновника, такие плотные, что не было никакой возможности пробратьс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DIZZY вернулся на деревья и попытался подняться еще выше, но как он ни старался, ему так и не удалось перепрыгнуть огромную расщелину. </w:t>
      </w:r>
    </w:p>
    <w:p>
      <w:pPr>
        <w:pStyle w:val="Normal"/>
        <w:widowControl w:val="false"/>
        <w:autoSpaceDE w:val="false"/>
        <w:jc w:val="both"/>
        <w:rPr/>
      </w:pPr>
      <w:r>
        <w:rPr>
          <w:rFonts w:cs="Tahoma" w:ascii="Tahoma" w:hAnsi="Tahoma"/>
          <w:sz w:val="18"/>
          <w:szCs w:val="18"/>
          <w:lang w:val="en-US"/>
        </w:rPr>
        <w:t>Пришлось вернуться на гору, переплыв Стикс на тихоходной лодке - DIZZY вспомнил, что кажется видел там нечто подходящее. Действительно, на одном из облаков лежал небольшой ящик, на крышке которого аршинными буквами было написано: " Сделай сам. Набор для изготовления моста". Именно это и нужно было нашему герою.</w:t>
        <w:br/>
        <w:t xml:space="preserve">В припрыжку добежал он до того места, где недавно ушибся, прыгая через расщелину, и открыл набор. </w:t>
        <w:br/>
        <w:t xml:space="preserve">Через некоторое время безопасная тропинка была готова, и DIZZY стал подниматься все выше и выше. Наконец, поняв, что дальше идти некуда, он зажмурился и прыгнул высоко в небо с крайней площадки. </w:t>
        <w:br/>
        <w:t xml:space="preserve">Попав на облако, DIZZY не успокоился, его почему-то неудержимо влекло дальше. Герой подошел к краю облака и, сделав еще один прыжок, очутился ... в раю (да, веселые ребята работают в CODE MASTERS!). </w:t>
        <w:br/>
        <w:t xml:space="preserve">У самых ворот рая стоял, опираясь на колонну, Святой Петр. Он задумчиво оглядел DIZZY: </w:t>
        <w:br/>
        <w:t>- Что ты здесь делаешь, маленькое яйцо? Твое время еще не пришло.</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DIZZY вряд ли смог бы объяснить, как его сюда занесло. Он ответил вопросом:</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Почему ты такой грустный, Святой Петр?</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Я ищ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Ищешь что?</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Тебе не понять, DIZZY.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аш герой совсем уже было собрался уйти, но вспомнил про одну важную вещь и протянул святому свою золотую арфу. </w:t>
        <w:br/>
        <w:t>- Это, случайно, не твое, Святой Петр?</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О, да! Это как раз то, что я и искал! Спасибо! Вот, возьми этот кусок сыРа - я думаю, что ты найдешь ему применение.</w:t>
        <w:br/>
        <w:t>Никакого особого пристрастия к сыру DIZZY не испытывал, но в его яйцевидной голове уже зародилась иде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Найдя нашего знакомца Поги, хитрый DIZZY положил сыр возле клетки и отошел в сторону. Хлоп! Гном уже, аппетитно причмокивая, сидел в клетке,и оставалось только захлопнуть дверц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Поги вдруг начал так оглушительно орать, что DIZZY даже испугался за его рассудок, но скорее всего, тому просто не понравилось, что его поймал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Как бы то ни было, у DIZZY были свои планы на этот счет и он, не мешкая, понес Поги к замку.</w:t>
      </w:r>
    </w:p>
    <w:p>
      <w:pPr>
        <w:pStyle w:val="Normal"/>
        <w:widowControl w:val="false"/>
        <w:autoSpaceDE w:val="false"/>
        <w:jc w:val="both"/>
        <w:rPr/>
      </w:pPr>
      <w:r>
        <w:rPr>
          <w:rFonts w:cs="Tahoma" w:ascii="Tahoma" w:hAnsi="Tahoma"/>
          <w:sz w:val="18"/>
          <w:szCs w:val="18"/>
          <w:lang w:val="en-US"/>
        </w:rPr>
        <w:t>Тролль, как и следовало ожидать, все еще сидел на мосту, но стоило DIZZY бросить ему под ноги клетку, как деревянный каркас развалился, и гном выскочив из клетки, заорал благим матом. Бедный зеленый тролль, не отличавшийся, как обнаружилось, большой смелостью, живо сделал ноги,а DIZZY, забыв про орущего гнома, вошел в замок.</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Здесь он сразу наткнулся на лежащий на полу подвесной лодочный мотор, который напомнил ему о лодочнике и его тихоходной лодке. Забрав агрегат, DIZZY двинулся дальш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С другой стороны замка тоже имелся подъемный мост, но как ни старался DIZZY, опустить его не удалось. Тогда герой решил отправиться к лодочнику и отдать ему найденный мотор.</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Я думаю, это поможет тебе,- сказал он бедняг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а, это подойдет как нельзя лучше, - обрадовался тот. - Спасибо! К сожалению все, что я смогу тебе дать - это моя кос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Но DIZZY не разделял опасений лодочника. Быстро схватив косу, он помчался к зарослям терновника.</w:t>
      </w:r>
    </w:p>
    <w:p>
      <w:pPr>
        <w:pStyle w:val="Normal"/>
        <w:widowControl w:val="false"/>
        <w:autoSpaceDE w:val="false"/>
        <w:jc w:val="both"/>
        <w:rPr/>
      </w:pPr>
      <w:r>
        <w:rPr>
          <w:rFonts w:cs="Tahoma" w:ascii="Tahoma" w:hAnsi="Tahoma"/>
          <w:sz w:val="18"/>
          <w:szCs w:val="18"/>
          <w:lang w:val="en-US"/>
        </w:rPr>
        <w:t>С ожесточением размахивая своим орудием, он прорубил себе безопасную дорогу в замок, но продолжал косить до тех пор, пока не исчез последний колючий куст.</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Пройдя немного вперед, DIZZY нашел на лестнице башни запыленный охотничий рог. По привычке он забрал и его с собой. Кроме рога, здесь лежала еще и бутылочка с какой-то странной жидкостью.</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Бабушка не раз запрещала пить всякую дрянь, подумал DIZZY. Да и он не раз попадал в неприятности из-за своей любознательности, то навшись виски, то накормив DAIZY снадобьем, от которого та увеличилась размерах ...(неправильно! см. FAQ)</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Одним словом, не глядя на бутылочку, он прошел в следущую комнату, затем еще дальш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Чего только не пришлось повидать DIZZY в своих странствиях, но такого ... В комнате было два этажа, и по верхнему преспокойно шагал второй DIZZY! Этот наглец передразнивал нашего путешественника - он то останавливался, когда замирал настоящий DIZZY, то снова шагал синхронно с ним!</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 конце концов герой покинул комнату, обнаружив, что из-за происков своего врага даже ключ, лежащий на мосту, обладал странным свойством- как только DIZZY прикасался к нему, так мост моментально исчезал, и только реакция спасала путешественника от холодной ванны.</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о что бы то ни стало решил он найти вредного двойника и поквитаться, но вот незадача: как только DIZZY поднимался наверх - лжеDIZZY спокойно расхаживал вниз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се, что удалось здесь обнаружить - это кнопка, которая никак не хотела нажиматься. Пришлось покинуть зачарованную комнату.</w:t>
        <w:br/>
        <w:t>На самом верху башни DIZZY нашел запертую комнату. Не беда, что дверь оказалась очень крепкой - золотое правило DIZZY гласит, что если не удалось башкой высадить дверь, значит надо искать ключ. Ну что же - пришлось вернуться за ключом, открыть дверь и обнаружить в комнате, на шикарной кровати мирно спящую DAI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Герой поцеловал ее, но без особого эффекта. Как же разбудить DAIZY?</w:t>
      </w:r>
    </w:p>
    <w:p>
      <w:pPr>
        <w:pStyle w:val="Normal"/>
        <w:widowControl w:val="false"/>
        <w:autoSpaceDE w:val="false"/>
        <w:jc w:val="both"/>
        <w:rPr/>
      </w:pPr>
      <w:r>
        <w:rPr>
          <w:rFonts w:cs="Tahoma" w:ascii="Tahoma" w:hAnsi="Tahoma"/>
          <w:sz w:val="18"/>
          <w:szCs w:val="18"/>
          <w:lang w:val="en-US"/>
        </w:rPr>
        <w:t>Однако скоро эта проблема отошла на время в сторону, так как DIZZY заметил на самом краю башенной стены готовый вот-вот свалиться пинцет. Что там у нас со львом? Кажется несколько розовых шипов в лапе? Пинцет - вот, что нужно, чтобы помочь ему! И вскоре DIZZY стоял около льв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Этот пинцет поможет тебе облегчить страдания. Дай-ка мне свою лап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Это будет больно? А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Оп-ля! Все в порядк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а, так действительно лучше! - сказал лев и протянул DIZZY острый, как игла, шип.</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Этот подарок DIZZY понес в башню, где все еще разгуливал ненавистный двойник.</w:t>
      </w:r>
    </w:p>
    <w:p>
      <w:pPr>
        <w:pStyle w:val="Normal"/>
        <w:widowControl w:val="false"/>
        <w:autoSpaceDE w:val="false"/>
        <w:jc w:val="both"/>
        <w:rPr/>
      </w:pPr>
      <w:r>
        <w:rPr>
          <w:rFonts w:cs="Tahoma" w:ascii="Tahoma" w:hAnsi="Tahoma"/>
          <w:sz w:val="18"/>
          <w:szCs w:val="18"/>
          <w:lang w:val="en-US"/>
        </w:rPr>
        <w:t xml:space="preserve">Осторожно DIZZY положил шип на пол и заставил лжеDIZZY ступить на него. Как и следовало ожидать, вредный двойник не смог пережить укола -от него не осталось и следа. DIZZY, наконец-то, смог взять лежавший на полу гаечный ключ. </w:t>
        <w:br/>
        <w:t xml:space="preserve">- Как бы его применить? - эта мысль неотвязно преследовала DIZZY на его пути в замок, и вдруг он вспомнил подъемный мост, не желающий опускаться. Ключом DIZZY что-то отвернул, и вся система пришла в движение - мост медленно опустился. </w:t>
        <w:br/>
        <w:t xml:space="preserve">На другой стороне моста начинались королевские сады. Собственно, начавшись они сразу и заканчивались, но не это главное. Около высокой каменной стены сидела принцесса и горько плакала. DIZZY подошел к ней. </w:t>
        <w:br/>
        <w:t>- Принцесса, почему вы плачет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Ах,если бы мой отец был дома - он бы знал, что делать.- И принцесса снова зарыдал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Постояв немного, DIZZY отправился обратно. Встретив принца, он предложил ему найденный рог.</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О, это же мой рог! Я думал, что навсегда потерял его. Где ты его наше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Я нашел его в старой башне за реко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Он весь в грязи. Злой тролль украл его у меня и спрятал. За то, что ты принес мне мой любимый рог, я дам тебе книжку с картинками - она развлекала меня, пока не было рог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По дороге к принцессе DIZZY открыл ее, и принцесса сразу перестала плакать. В благодарность она подарила нашему герою флаг короля. С DIZZY поднялся на самый верх замка, к высокому флагштоку, и скоро флаг развевался на ветру.</w:t>
      </w:r>
    </w:p>
    <w:p>
      <w:pPr>
        <w:pStyle w:val="Normal"/>
        <w:widowControl w:val="false"/>
        <w:autoSpaceDE w:val="false"/>
        <w:jc w:val="both"/>
        <w:rPr/>
      </w:pPr>
      <w:r>
        <w:rPr>
          <w:rFonts w:cs="Tahoma" w:ascii="Tahoma" w:hAnsi="Tahoma"/>
          <w:sz w:val="18"/>
          <w:szCs w:val="18"/>
          <w:lang w:val="en-US"/>
        </w:rPr>
        <w:t>Откуда-то снизу пришел принц и затрубил в рог. Эти звуки услышал король и, увидев флаг на башне, понял что дома что-то случилось. Он поспешил и скоро был в башне зам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Кто ты такой, и что тебе нужно в моем замке? - обратился он к DIZ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Я - DIZZY, ваше величество. Я прогнал злого тролля из замка и утешил в горе вашу доч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И ты хочешь, чтобы я этому повери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Ну, д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На колени! И получи то, что заслужил! - Король достал свой меч из ножен, DIZZY стоя на коленях молился о спасении своей души, как вдруг услыша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стань, сэр DIZZY! Отныне ты рыцарь Желткового народ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а, трудно понять королей! DIZZY встал и, покачиваясь, побрел к DAIZY. Невероятно! На этот раз она проснулась после первого же поцелу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Ах, DIZZY! Ты спас меня. Но послушай, я растеряла все свои вишенки, которые предназначались для торта дедушк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Не беспокойся, я соберу их все. - И DIZZY отправился на поиск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ишни валялась повсюду.(вам в сборе поможет игровая карта на этой страничке) Создавалось впечатление, что DA1ZY нарочно бегала по всей стране и везде разбрасывала чертову ягод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 конце концов DIZZY собрал вишенки, вернулся к DAIZY и они вместе вышли из замка. Гигантская птица подняла корзину, в которую они влезли, и скоро они очутились около дома дедушк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VII</w:t>
      </w:r>
    </w:p>
    <w:p>
      <w:pPr>
        <w:pStyle w:val="Normal"/>
        <w:widowControl w:val="false"/>
        <w:autoSpaceDE w:val="false"/>
        <w:jc w:val="both"/>
        <w:rPr>
          <w:rFonts w:ascii="Tahoma" w:hAnsi="Tahoma" w:cs="Tahoma"/>
          <w:sz w:val="18"/>
          <w:szCs w:val="18"/>
          <w:lang w:val="en-US"/>
        </w:rPr>
      </w:pPr>
      <w:r>
        <w:rPr>
          <w:rFonts w:cs="Tahoma" w:ascii="Tahoma" w:hAnsi="Tahoma"/>
          <w:sz w:val="18"/>
          <w:szCs w:val="18"/>
          <w:u w:val="single"/>
          <w:lang w:val="en-US"/>
        </w:rPr>
        <w:t>Часть перва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Этим погожим летним утром наш герой проснулся, терзаемый странным чувством. Покинув свой любимый домик на дереве, Диззи отправился к старому колодцу желаний. Бегло окинув взглядом окрестности, он привычно обнаружил ничейную золотую монетку и, как обычно, бросил ее в колодец, надеясь получить ответ. Монетка, булькнув, исчезла в глубине. И вдруг из колодца раздался незнакомый голос, который веща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Извини, приятель, но оплата принимается в банкнотах или драгоценностях.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 !!!", - только и смог подумать Диззи - "тут что то не так".</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На помосте, рядом с колодцем, лежала гиря. Герой подхватил ее и поплелся к дому. У домика его ждала приятная неожиданность - кнопка лифта не фиксировалась. (Чем дальше, тем страннее). Решение напросилось само собой - гиря надежно впечатала кнопку в землю. Диззи знал, что у сарайчика в саду можно отыскать всякое полезное железо, и точно - там нашлась вторая гиря. Герой подхватил ее и поднялся к своему дому. В дверях его встретила подружка Дэйзи с радостным воплем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Убирайся из моего дома, Диззи!!!". Вот это номер! Но в спальне остался очень полезный для туриста предмет - кнут!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Ну ничего, ты нас в дверь, а мы в окно", - подумал Диззи, благо к окну подставлен ящик, с которого он залезает на верхние этажи нашего поселочка. Итак, отважно захватив кнут из спальни Дэйзи, наш герой попрыгал вверх.</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ля начала не плохо было бы подкрепиться", - подумал он, и отправился на кухню Доры.</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Хм ..., здесь вкусно пахнет", - остроумно заметил Дизз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а", - вздохнула Дора, - "я готовила мои замечательные кексы, но тут вырубился ток, и я не могу закончить их". "Какой ужас !!!" Далее Диззи пошел в дедушкин коттедж и имел следующий разговор с его обитателем:</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Здравствуй, дедуш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Не беспокой меня, Диззи, я очень расстроен, у меня много проблем.</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Далее, у дома Дэнзила обнаружился второй раскуроченный лифт, так и просящий гирю. Войдя в мастерскую, наш герой нашел там редкостно мрачного брата, с его неотъемлемым плеером.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Bероятно, он бросил своего Моцарта и решил послушать "My Dying Bridge", подумал Диззи, а вслух спроси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Что же ты так пригорюнился, Дэнзи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Да вот, брат, я взялся починить дедушкины очки, но куда то пропали все мои инструменты.</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Ты их не видел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Нет, ответил наш герой и пошел продолжать проверку посел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Только сейчас до его сознания дошло, что он совершенно машинально прыгает через змей, которые раньше в поселке на деревьях никогда не встречались. На верхнем ярусе уже были видны разрушения - обвалился участок пола у дома Дилана. Здесь - то и пригодился кнут. Диззи зацепил его за ветку над бывшим полом, прыгнул, ухватился за рукоять и прыгнул вновь. (Не Indiana Jones, конечно, но тоже неплохо). Маленький Дилан был обнаружен читающим дедушкину газету. После небольшого разговора он сказал, что с газетой закончил и Диззи может ее забрать. Диззи отнес ее дедушке, но тот не изменил своего настроения. Тогда наш герой вновь отправился к мастерской Дэнзила, и разглядев левее нее дорожку из облаков, направился по ней. Этот путь привел его на мост через водопад. Над мостом находился вход в грот, исследовав его, Диззи обнаружил там отвертку, которую он решил отнести Дэнзилу.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О! Ты нашел мою отвертку", - обрадовался Дэнзил,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возьми этот ключ, я знаю, он тебе пригодитс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иззи немного подумал и решил, что ключом можно починить генератор. По дороге к подсобке он встретил знаменитого слоненка CJ, тоже грустящего. CJ сказал ему, что он где то потерял пакетик своего любимого арахиса, даже не успев позавтракать. Наш герой прошел в подсобку и поработал над генератором. Тот, немного поскрипев и подымив, вернулся к жизни. Диззи забежал на кухню, сообщил о ремонте и был награжден фирменным кексом Доры. После чего зашел к Дэнзилу и спросил, как продвигается ремонт очков. Ответ свидетельствовал о том, что очки это не генератор, и так быстро не чинятся. Тогда, чтобы протянуть время, наш герой пошел поболтать с CJ и угостил его кексом Доры. Слоненок мгновенно повеселел и принес Диззи свой зонтик.</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Пожалуй, с таким зонтом и водопад не страшен", - подумал тот, и решил провести эксперимент. Эксперимент прошел успешно, и за стеной воды была открыта старая пещера. Это место было населено опасными, но довольно глупыми тварями. В глубине же скалы лежал огромный алмаз.</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Ну на этот камешек колодец желаний должен сработать", - подумал Дизз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И верно - когда алмаз достиг дна, из колодца вылетел джинн и предложил выполнить одно желание. Диззи попросил, чтобы дедушка заговорил с ним. Джинн пообещал исполнить просьбу и исчез. Перед тем, как идти к дедушке, наш герой забежал к Дэнзилу и взял у того починенные очки. И вот, наконец, Диззи возвращает очки владельцу, и дедушка читает газету. Прочитав новости, дедушка вскрикивает:</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Какой ужас! - В чем дело?</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Похищены древние реликвии на шей страны, нас ждет бед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Что я могу сделат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Нужно найти похищенные сокровища и вернуть их в тайный храм, и иначе злое проклятье погубит всех нас. Отправляйся путь! Удачи теб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Конец первой части, пароль BOOK.</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u w:val="single"/>
          <w:lang w:val="en-US"/>
        </w:rPr>
        <w:t>Часть втора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Ну вот. Теперь некоторые вещи прояснились и появилась некая определенность. Древнее зло вновь возвращалось на землю Yolkfolk. Диззи предстояла тяжелая борьба за свою родную землю. Итак, наш герой отправился на побережье. В скверике, в тени деревьев, он обнаружил своего родича - Дози. Как всем известно, Дози - не просто соня, а абсолютный чемпион по сну. На этот раз из него удалось вытрясти только "Привет", зато на ветке дерева над ним обнаружился тюбик суперклея. Диззи, здраво рассудив, что все может пригодиться, прихватил тюбик и пошел к пирсу. Проходя мимо заведения Фредди, он перекинулся парой слов с хозяином и, т.к. денег у него не имелось, собрался было идти дальше, но вдруг увидел на бревенчатой полке маленькую баночку. При ближайшем рассмотрении это оказался корм для рыб. Из прежних соображений Диззи прихватил и ее. Пройдя далее, наш герой вышел на причал, под которым дремала здоровенная рыбина. Рядом с причалом, но, увы, слишком далеко для прыжка, стояла старинная яхта, словно вышедшая из фильма о пиратах. С водой Диззи был не дружен. Раньше ему приходилось плавать только с аквалангом и в ластах. Он глубоко вдохнул и прыгнул в воду, но в следующее мгновение пулей вылетел обратно, так как на плаву держался с огромным трудом и при этом катастрофически терял силы. И тут героя озарила мысль. Он быстро достал банку корма и широким жестом опрокинул ее в воду. Рыба пробудилась от сна и зарезвилась у поверхности. Диззи ловко вспрыгнул на рыбью голову и благополучно перебрался на яхту. На палубе его встретил знаменитый капитан Blackheart и попросил Диззи помочь в подготовке яхты к плаванию. Наш герой, вздохнув, приступил к осмотру яхты. Прежде всего, в глаза бросалось отсутствие штурвала; по палубе резво бегали здоровые крысы, не менее опасные, чем повсюду кружащие вороны, что явно показывало на наличие течи в трюме; парус на главной мачте был свернут. Забравшись по очереди на все мачты, Диззи стал обладателем мотка изоленты, штурвала и комка замазки. Он сразу попытался приклеить штурвал на рулевую колонку суперклеем, но через несколько секунд штурвал обрушился вниз. Тогда Диззи попробовал насадить его на ось с замазкой и преуспел в этом - штурвал остался висеть на месте. На корме герой нашел пилу. С ней и мотком липкой ленты он отправился на ремонт течи в днище. Трюм скорее напоминал древнюю пещеру: со стен капало нечто ядовитое и, помимо крыс, в нем водились огромные пауки и летучие мыши вампиры. B носовой части трюма Диззи обнаружил кусок доски и отрезок грубой ткани. Все это было уже не унести, ввиду этого он оставил ткань до случая и, ловко избежав встречи с летучей тварью, захватил доску. Спустившись ниже, Диззи быстро отыскал прогнившие доски в стене трюма из под них сочилась безвредная (для здоровья) вода. Обработав доску пилой, он приложил ее к месту течи и закрепил липкой лентой. Дело продвинулось. Пройдя к корме, Диззи нашел капитанскую каюту, в глубинах которой обнаружилась иголка с ниткой. Эти предметы напомнили герою, что по дороге сюда он оставил лоскут ткани и большие ножницы. Диззи начал выбираться из трюма, решив по дороге захватить оставшиеся предметы. Достать ткань было сложнее, чем досочку - пришлось дважды перепрыгивать вампира. Справившись с этим, наш герой, прихватив ножницы, выпрыгнул из трюма. Что теперь? Логика подсказывала, что пора поднимать парус. Диззи залез по веревочной сетке на главной мачте, на рее которой был закреплен свернутый парус. Он осторожно встал на рею н перерезал ножницами веревку, удерживавшую парус свернутым. Огромное полотнище упало, открыв обозрению солидную рваную дыр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М-м-да..., с таким парусом далеко не уплыть - он превратится в лохмотья через пару часов", - подумал Диззи.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у ничего, ведь у меня имеется все, что нужно для заплаты".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Он подобрался к дыре и наложил заплату, использовав кусок ткани, добытой в трюме. Остался финальный штрих - нужно повесить флаг. Но вот его на яхте как раз и не имелось. Обыскав весь корабль, Диззи понял, что здесь ему уже делать нечего и решил еще раз осмотреть берег. С помощью рыбы он перебрался на сушу. Тут он предпринял вторую попытку растолкать Дози и преуспел в этом смелом начинании. Чемпион протер глаза и сказал: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от флаг капитана, ты ведь его искал"? И с этими словами выдал Диззи "Веселого Роджера". Диззи взял флаг и вернулся на яхту. Поднявшись к "вороньему гнезду" (место впередсмотрящего на верхушке главной мачты), он использовал флаг по назначению и после этого спустился к капитану. Диззи доложил о завершении ремонта, за что немедленно был награжден почетным знаком, и попросил помощи в своем деле. Капитан ответил, что для плавания желательно иметь информацию о положении цели. Диззи счел эту мысль верной и отправился на поиски. Вернувшись на берег, он прошел к лавочке Фредди и спросил хозяина - не знает ли тот, где находится кристальный остров. Фредди ответил, что не знает, но у него имеется карта, которая может пригодиться Диззи. Тот спросил, сколько Фрэд хочет за нее. Фредди ответи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Мне нравится твоя медаль, давай меняться, я дам тебе в придачу этот отличный телескоп".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иззи с радостью согласился и, став обладателем карты и телескопа, прежним путем вернулся на яхту. Там он отдал капитану карту. Взяв карту, тот сказа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Замечательно! Теперь мы можем отплывать, а ты отправляйся наверх и смотри вперед".</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иззи поднялся в "воронье гнездо", достал телескоп и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Здесь заканчивается вторая часть игры, пароль для продолжения - WALL.</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u w:val="single"/>
          <w:lang w:val="en-US"/>
        </w:rPr>
        <w:t>Часть треть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иззи прибыл на кристальный остров, где ему предстояло выполнить главную часть своей миссии - найти и вернуть сокровища. Оказавшись в маленьком лесу, Диззи сразу нашел фонарик и, взяв его, двинулся исследовать местность. Вскоре он обнаружил лифт, который, к сожалению, застрял. Немного пройдя вправо, он увидел бревенчатые платформы на деревьях, точно такие же, как дома. Обследовав их, наш герой заимел замечательные ласты.</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Великолепно, теперь бы еще акваланг, и тогда можно смело нырять", - подумал он. Далее были обнаружены торчащие из - под земли масляные трубы. За ними находился вход в док, у которого Диззи и обнаружил акваланг. Еще правее, на причале дока, он нашел дырявую резиновую лодку. Больше на поверхности ничего интересного не наблюдалось, и наш герой нырнул. Проплыв через глубокие воды, он достиг входа в пещеру, находящуюся у самого дна. В пещере он сбросил акваланг и ласты и, подумав что не зря взял фонарик, полез в верхний ход. Поднявшись и пройдя влево, Диззи обнаружил развилку. Обследовав сначала правое верхнее ответвление, он обнаружил маленький грот, прямо под доком. В гроте находилась летучая мышь, как всегда враждебно настроенная, и кирка. Добыв кирку, он двинулся в левый верхний ход. Пройдясь по открывшемуся за ним коридору, он пришел к шахте лифта, на противоположной стене которой обнаружился еще один проход. Этот проход привел его к канистре из - под масла, которую он также захватил. После этого Диззи собрался с духом и прыгнул в шахту лифта (благо было уже не глубоко). На дне подземелья он увидел странного дедка, одетого в лохмоть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Ты пришел меня спасти? Я заперт здесь века, - сказал старик.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Нет проблем, пошли, - ответил Диззи.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Я слишком стар, чтобы далеко идти, поищи, пожалуйста, другой путь.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Диззи огляделся и увидел новехонькую каменную стенку. Он достал кирку, размахнулся и ударил по стене. Стенка разлетелась в пыль и за ней обнаружился тайник с пропавшими сокровищами.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Здорово!", - подумал герой -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но, пожалуй, сперва надо помочь человек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 пещере, где находился старик, была кнопка того же лифта, но он все еще не работал. Диззи решил смазать механизм лифта. Для этого пришлось дважды преодолеть путь на поверхность. Почему? Да из - за того, что канистра была пуста и у Диззи появился план добычи масла. Итак, вынеся на землю канистру и кирку, наш герой отправился к трубам маслопровода. Он внимательно осмотрел трубы и, отыскав слабое место, ударил там киркой. В трубе образовался пролом, из которого потекло масло. Заполнив канистру смазочным материалом, он отправился налево, и там, запрыгнув на ограждение шахты лифта, смазал механизм. Проделав эти действия, он подошел к кнопке лифта, нажал ее. Лифт тут же поехал вниз, не дожидаясь героя. Диззи, несказанно обрадовавшись такому обороту событий, вновь отправился к пещере сокровищ пешком. Подойдя к старику, он сказал тому, что теперь можно воспользоваться лифтом. Старик, поблагодарив его, залез в корзину подъемника и напомнил герою о сокровищах. Диззи загрузил драгоценности в корзину и нажал кнопку лифта. Лифт двинулся наверх, а герой направо. Проходя по прямому коридору, он заметил маленький предмет, лежащий в нише стены. Запрыгнув туда, Диззи завладел предметом, оказавшимся булавкой. Теперь оставалось только вернуться на сушу. Выбравшись на твердую поверхность, он выбросил все предметы и пошел к лифту. Там наш герой увидел спасенные сокровища и старика, который, поблагодарив за спасение, дал ему набор для ремонта проколов. Обрадованный, Диззи вернулся к лодке и произвел ремонт, а затем, использовав акваланг, надул ее. После этого он собрал драгоценности и уложил их в лодку. Затем наш герой залез туда сам, достал булавку, размахнулся и всадил ее в борт лодки. Вырвавшаяся из новой дыры струя воздуха перенесла лодку через стену до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Здесь заканчивается третья часть игры, пароль для продолжения - DO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u w:val="single"/>
          <w:lang w:val="en-US"/>
        </w:rPr>
        <w:t>Часть четвертая - фина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Диззи оказался в лабиринте, в глубине остров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Быстрее, быстрее принеси кристалл", сказал ему странный человечек, стоящий у стены, закрывающей коридор. Путь был только один, и герой отправился за кристаллом. На этом пути его ждало множество опасностей: ловушка с водой, пещерные обитатели, выскакивающие из пола шипы. Но, одолев все препятствия, Диззи добыл кристалл и отдал его человечку. Стена за спиной того исчезла, и он сообщил герою, что теперь можно идти дальше. Диззи, захватив драгоценности, пошел в открывшийся проход. С потолка прохода обильно текла кислота, а в конце пути его ждал тупик, в котором стояла катапульта. Наш герой загрузил сокровища в ложку катапульты, затем вошел туда сам. Катапульта сработала и, перебросив Диззи через стену тупика, разбросала сокровища по пещере. Чаша лежала в провале с водой, и т.к. наш герой был неважным пловцом, он пока оставил ее там. Пройдя правее, он обнаружил горшочек с солью. Далее он поднялся наверх и, пройдя направо, увидел солидную пещеру, из которой было три выхода: один вниз и два вверх. Для начала Диззи спустился вниз и, обследовав дно пещеры, стал обладателем парашюта. Затем он вернулся и прошел в правый верхний выход. Этот путь привел его в маленькую каверну, где он нашел вмерзшую в лёд корону. Диззи посыпал лед солью, и вскоре корона была свободна. Наш герой покинул пещеру тем же путем, каким и вошел (захватив корону). Теперь он решил испытать левый верхний выход и попал в пещерку поменьше, имевшую два выхода сверху - вправо и влево. Почесал герой в затылке и повернул направо. И не зря! Правый проход заканчивался обрывом, возле которого спокойно висело облачко, а на облачке валялся меч - последнее сокровище. Наличие парашюта позволило Диззи легко спланировать на облако, где он, бросив парашют, взял драгоценный меч. Далее он прошел по дну пещеры, поднялся к последней развилке и свернул налево. Там открылась еще одна пещера, в конце которой находился алтарь. Хранитель храма сказал герою: "Положи драгоценности в надлежащие места". Диззи установил корону и меч на место, после чего хранитель сказал ем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Хорошо, ты угадал два места". Оставалось только вернуть чашу. Диззи прихватил кусок льда, лежавший по дороге к храму, и вернулся к чаше. Там, использовав лед, он заморозил воду и вытащил драгоценность. После этого он отнес ее в храм и поставил на место.(чаша; корона; меч) Хранитель сказал, что герой угадал все места и с помощью магии отправил Диззи домой. Он оказался перед своим дедушкой, который сказал ем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Отлично, ты избавил нашу страну от злого проклять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Теперь ты геро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от и все, игра закончилас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i/>
          <w:i/>
          <w:iCs/>
          <w:sz w:val="18"/>
          <w:szCs w:val="18"/>
          <w:lang w:val="en-US"/>
        </w:rPr>
      </w:pPr>
      <w:r>
        <w:rPr>
          <w:rFonts w:cs="Tahoma" w:ascii="Tahoma" w:hAnsi="Tahoma"/>
          <w:i/>
          <w:iCs/>
          <w:sz w:val="18"/>
          <w:szCs w:val="18"/>
          <w:u w:val="single"/>
          <w:lang w:val="en-US"/>
        </w:rPr>
        <w:t>От автора:</w:t>
      </w:r>
    </w:p>
    <w:p>
      <w:pPr>
        <w:pStyle w:val="Normal"/>
        <w:widowControl w:val="false"/>
        <w:numPr>
          <w:ilvl w:val="0"/>
          <w:numId w:val="6"/>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ризы:</w:t>
      </w:r>
    </w:p>
    <w:p>
      <w:pPr>
        <w:pStyle w:val="Normal"/>
        <w:widowControl w:val="false"/>
        <w:autoSpaceDE w:val="false"/>
        <w:ind w:firstLine="374"/>
        <w:jc w:val="both"/>
        <w:rPr/>
      </w:pPr>
      <w:r>
        <w:rPr>
          <w:rFonts w:cs="Tahoma" w:ascii="Tahoma" w:hAnsi="Tahoma"/>
          <w:i/>
          <w:iCs/>
          <w:sz w:val="18"/>
          <w:szCs w:val="18"/>
          <w:lang w:val="en-US"/>
        </w:rPr>
        <w:t>вишенка</w:t>
      </w:r>
      <w:r>
        <w:rPr>
          <w:rFonts w:cs="Tahoma" w:ascii="Tahoma" w:hAnsi="Tahoma"/>
          <w:sz w:val="18"/>
          <w:szCs w:val="18"/>
          <w:lang w:val="en-US"/>
        </w:rPr>
        <w:t xml:space="preserve"> - даст только очки, можно и не брать.</w:t>
      </w:r>
    </w:p>
    <w:p>
      <w:pPr>
        <w:pStyle w:val="Normal"/>
        <w:widowControl w:val="false"/>
        <w:autoSpaceDE w:val="false"/>
        <w:ind w:firstLine="374"/>
        <w:jc w:val="both"/>
        <w:rPr/>
      </w:pPr>
      <w:r>
        <w:rPr>
          <w:rFonts w:cs="Tahoma" w:ascii="Tahoma" w:hAnsi="Tahoma"/>
          <w:i/>
          <w:iCs/>
          <w:sz w:val="18"/>
          <w:szCs w:val="18"/>
          <w:lang w:val="en-US"/>
        </w:rPr>
        <w:t>сердечко</w:t>
      </w:r>
      <w:r>
        <w:rPr>
          <w:rFonts w:cs="Tahoma" w:ascii="Tahoma" w:hAnsi="Tahoma"/>
          <w:sz w:val="18"/>
          <w:szCs w:val="18"/>
          <w:lang w:val="en-US"/>
        </w:rPr>
        <w:t xml:space="preserve"> - прибавит энергии.</w:t>
      </w:r>
    </w:p>
    <w:p>
      <w:pPr>
        <w:pStyle w:val="Normal"/>
        <w:widowControl w:val="false"/>
        <w:autoSpaceDE w:val="false"/>
        <w:ind w:firstLine="374"/>
        <w:jc w:val="both"/>
        <w:rPr/>
      </w:pPr>
      <w:r>
        <w:rPr>
          <w:rFonts w:cs="Tahoma" w:ascii="Tahoma" w:hAnsi="Tahoma"/>
          <w:i/>
          <w:iCs/>
          <w:sz w:val="18"/>
          <w:szCs w:val="18"/>
          <w:lang w:val="en-US"/>
        </w:rPr>
        <w:t>маленький Диззи</w:t>
      </w:r>
      <w:r>
        <w:rPr>
          <w:rFonts w:cs="Tahoma" w:ascii="Tahoma" w:hAnsi="Tahoma"/>
          <w:sz w:val="18"/>
          <w:szCs w:val="18"/>
          <w:lang w:val="en-US"/>
        </w:rPr>
        <w:t xml:space="preserve"> - прибавит жизнь.</w:t>
      </w:r>
    </w:p>
    <w:p>
      <w:pPr>
        <w:pStyle w:val="Normal"/>
        <w:widowControl w:val="false"/>
        <w:numPr>
          <w:ilvl w:val="0"/>
          <w:numId w:val="3"/>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 xml:space="preserve">Если не применять предметы, дающие холостой результат - останутся лишние вещи, но игру Вы пройдете. </w:t>
      </w:r>
    </w:p>
    <w:p>
      <w:pPr>
        <w:pStyle w:val="Normal"/>
        <w:widowControl w:val="false"/>
        <w:numPr>
          <w:ilvl w:val="0"/>
          <w:numId w:val="3"/>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Если Диззи не кувыркается в воздухе, то Вы управляете падением.</w:t>
      </w:r>
    </w:p>
    <w:p>
      <w:pPr>
        <w:pStyle w:val="Normal"/>
        <w:widowControl w:val="false"/>
        <w:numPr>
          <w:ilvl w:val="0"/>
          <w:numId w:val="3"/>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оветую не пользоваться режимом бесконечной энергии, стоящим в загрузчике - игра и без того проста. Что приемлемо - так это бесконечные жизни, но увы - этот режим не предлагаетс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VIII</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Это еще одна маленькая часть про Дизз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Сюжет прост: нужно собрать пять кристаллов и принести их к домик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Диззи очнулся под дубом (THE BIG OAK) Справа дедушка, слева дуб - прошу не путать! Старик, как всегда, приветлив к нашему герою: "Привет, Диззи! Рад тебя вдеть". Вот только Диззи промолчал и пропылил мимо. Hа пути стоит камень, вернее... стоял. Диззи разнес его молнией (THE LIGHTNING), найденной недалеко от старика. (Hеужели деда снова шандарахнуло молнией!) Когда проход освободился, Диззи нашел первый кристалл. Пробежав мост через речку, он все же заметил что-то, но времени рассмотреть не хватило. (А собственно, куда бежим?) Hедалеко от гор (NEAR THE MOUNTAINS), Диззи налетел на подпорку, которая мешала ему пролезть внутрь горы. "Умный в гору не пойдет - умный гору обойдет!" - догадался Диззи и стал карабкаться на гору. Пробежавшись по вершине (THE SUMMIT) горы (надо полагать), Диззи обнаружил домик, который тоже не успел рассмотреть - мы сегодня весь день куда-то бежим! "Хорошо, прибежим - увидим!" - это очередная мысль Диззи. Спустившись с горы, он оказался у замка (IN FRONT OF CASTLE), ворота которого были доброжелательно распахнуты. В прихожей (THE HALL) замка Диззи нашел второй кристалл, а, поднявшись в комнату (THE ROOM,) подобрал нож (A DAGGER). В комнате была еще одна дверь, но она была дубовая и, к тому же, без ручки. Диззи решил заняться ей попозж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Я эту перегородку зубами выгрызу, если нож не поможет!" - проревел Диззи и побежал к горе. Зубы ломать не пришлось, перегородка с легкостью поддалась и ножу. У самого входа он нашел третий кристалл. Продолжив свой путь в недрах горы, Диззи обнаружил озеро, перебраться через которое никак не мог. "О, у реки я видел булыжник!" И через несколько секунд наш герой оказался на мосту, где и поднял камень (A STONE).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Смекалка и в этот раз не подвела Диззи. Бросив камень (ну, примерно) посредине озера он прыгнул на него (с позиции, как показано на картинке слева), а потом на правый берег. Где он стал обладателем дверной ручки (A HANDLE) и четвертого кристалла. Посетив замок, Диззи открыл ручкой дверь в комнате, где и нашел пятый кристалл.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Собрав кристаллы, Диззи побежал к домику на вершине горы. Оттуда раздался вопль: "Ох! Ты сделал это! Ты собрал кристаллы и взял меч (?!)" Hа этом все изречения прекратилис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Упала ночь, и ты упал спат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от и вся шутк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i/>
          <w:i/>
          <w:iCs/>
          <w:sz w:val="18"/>
          <w:szCs w:val="18"/>
          <w:lang w:val="en-US"/>
        </w:rPr>
      </w:pPr>
      <w:r>
        <w:rPr>
          <w:rFonts w:cs="Tahoma" w:ascii="Tahoma" w:hAnsi="Tahoma"/>
          <w:i/>
          <w:iCs/>
          <w:sz w:val="18"/>
          <w:szCs w:val="18"/>
          <w:u w:val="single"/>
          <w:lang w:val="en-US"/>
        </w:rPr>
        <w:t>Полезные советы:</w:t>
      </w:r>
    </w:p>
    <w:p>
      <w:pPr>
        <w:pStyle w:val="Normal"/>
        <w:widowControl w:val="false"/>
        <w:numPr>
          <w:ilvl w:val="0"/>
          <w:numId w:val="8"/>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толкновение с пламенем не смертельно, но вредно для здоровья.</w:t>
      </w:r>
    </w:p>
    <w:p>
      <w:pPr>
        <w:pStyle w:val="Normal"/>
        <w:widowControl w:val="false"/>
        <w:numPr>
          <w:ilvl w:val="0"/>
          <w:numId w:val="8"/>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омните: Диззи не умеет плавать!</w:t>
      </w:r>
    </w:p>
    <w:p>
      <w:pPr>
        <w:pStyle w:val="Normal"/>
        <w:widowControl w:val="false"/>
        <w:numPr>
          <w:ilvl w:val="0"/>
          <w:numId w:val="8"/>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Hайденные кристаллы прибавляет Диззи силы, поэтому имеет смысл не откладывать их сбор на самый конец игры, а постоянно подбирать встретившиеся на пути кристаллы, восстанавливая тем самым потраченную энергию.</w:t>
      </w:r>
    </w:p>
    <w:p>
      <w:pPr>
        <w:pStyle w:val="Normal"/>
        <w:widowControl w:val="false"/>
        <w:numPr>
          <w:ilvl w:val="0"/>
          <w:numId w:val="8"/>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адения не смертельны для Дизз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X</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Dizzy X (она же Dizzy 10) была написана русской компанией SpeedCode в 1995 году. В этой игре Диззи предстоит выполнить нелегкую задачу, а именно спасти Землю от нашествия злобных инопланетян (обычно это делал Брюс Уиллис, но на этот раз продюсеры решили подыскать кого-нибудь подешевле). Нетрудно догадаться, что, прежде чем уничтожить злых лунатиков, надо их как минимум отыскать, причем пешком к ним явно не придешь. После долгих раздумий к Диззи пришла гениальная мысль о ракете, а поскольку дармовые ракеты растут только в России, Диззи решил отправиться прямиком туд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Очнулся Диззи почему - то на дереве. Как он попал сюда, ему было не особенно понятно, однако обратный процесс, то есть спуск, вызвал у него меньше затруднений. Побродив по лужайке и ближайшим ее окрестностям, Диззи отыскал спрятанный в траве золотой ключик, большой ров слева (через который у него хватило ума не перепрыгивать) и еще один (поменьше) справа. Перепрыгнув через него Диззи обнаружил лежебоку Дилана, который, оторвавшись от сна, угостил Диззи мощным динамитом, ссылаясь на тех же марсиан. Решив, что эта штука ему еще пригодится, Диззи забрал его и пошел дальше. На соседнем экране росло большое дерево. Подобрав валявшийся рядом бесхозный доллар (кстати, так следует делать всегда, когда вы этот самый доллар увидите - как известно, не в деньгах счастье, а в их количестве, потом они вам ой как пригодятся... ), Диззи запрыгнул на него, и, основательно напасавшись, отыскал там длинную веревку. Диззи пришла в голову дурацкая мысль натянуть эту веревку над вторым рвом, что он, собственно, и сделал. Как ни парадоксально, затея удалась, и Диззи оказался возле скалы. Проходя мимо одного из камней (самого нижнего), Диззи больно зацепился коленом, и, дабы примерно наказать мерзкое создание, разнес его динамитом. За камнем оказалось на удивление пусто. Решив, что вскоре вернется сюда, Диззи поднялся вверх по скале и очутился перед замком, в который его не очень - то хотели пускать. Биться головой об кирпич представлялось малоперспективным занятием, поэтому Диззи, прихватив валявшуюся неподалеку кувалду, вернулся к собственноручно проделанной дыре и шагнул в нее навстречу неизвестности. В неизвестности лежала старая ржавая лопата, сразу за которой начинался замковый подвал. Побродив по нему, Диззи все - таки попал в замок, однако быстро наткнулся на что - то, представляющее по замыслу авторов игры стражника (у меня лично он ассоциируется с сумасшедшим шмелем из "Чипа и Дейла"). Стражник объяснил Диззи, что по замку "просто так" не гуляют и, снабдив свои слова для убедительности хорошим пинком, отправил Диззи на все четыре стороны. Решив, что стражнику явно не помешают лишние пять баксов, Диззи отправился на их поиски которые, как и следовало ожидать, ни к чему не привели. С горя Диззи хватил кувалдой об пол в подвале (см. рисунок) , и пара плиток с грохотом обрушилась вниз.</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Спустившись, Диззи обнаружил лужицу, недостающий доллар и голодную, а посему недружелюбную мышь, охранявшую большой сундук. Прикинув, что мышь может и подождать, Диззи захватил доллар и, подпрыгнув, стоя на маленьком камешке, оказался на поверхности. После этого он отправился к охраннику, который отобрал у него все пять баксов, но зато разрешил гулять, где ему вздумается. Этим Диззи и занялся. На верхних этажах замка он отыскал звездочета, который в очередной раз попугал его гуманоидами и предложил контракт на спасение Земли от этой напасти. Читать, а тем более писать Диззи, конечно, не мог, во - первых, потому, что все время носил боксерские перчатки, а, во - вторых, потому, что никогда не был в школе. Сообщив на словах звездочету, что он согласен с предложенными условиями, Диззи спустился обратно вниз и с удивлением обнаружил, что кто - то открыл черный ход. Диззи незамедлительно воспользовался им и обнаружил своего деда, который очень сокрушался, что молодежь не проявляет должного внимания к его шести соткам и битве за урожай (знакомая история...). Решив отвязаться от этой гнусной работенки на все последующие годы, Диззи копнул со всей дурацкой мочи и опять отрыл какой - то подземный ход. В очередной раз побродив по вонючим катакомбам, Диззи вышел на поляну, где проживал добрый волшебник. После короткой беседы Диззи понял, что самолеты в этой дыре не летают, а последний поезд съели вчера вечером, так что в Россию придется добираться по старинке - при помощи лома, то бишь волшебной палочки, и какой - то матери. Основная проблема заключалась собственно в том, что этой палочки уж сто лет никто не видел, а без нее путешествие не получится. Диззи, как обычно, пообещал помочь, и убежал на берег синего моря, где валялся забытый местными бомжами черствый батон. Прихватив его с собой, Диззи отправился прямиком к крысе. Получив батон в зубы, мышка быстро смылась обмывать приобретение, а Диззи при помощи золотого ключика (надеюсь, вы еще его не потеряли?) вскрыл сундук и обнаружил в нем необходимую волшебную палочку. Диззи поспешил к волшебнику. Увидев палочку, волшебник очень обрадовался, и после короткого разговора выдал Диззи доллар, справедливо рассудив, что в России он еще пригодится, и взмахом волшебной палочки отправил нашего героя в "страну, где все наоборот"...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олшебство доброго мага забросило Диззи под указатель на село "Гадюкино". Оглядевшись, он определил, что уже находится в России, и может приниматься за поиски ракеты. Однако они ничего не дали, поскольку бородатый субъект на соседнем экране попросил у него закурить, а потом, как водится, заехал сапогом по круглой диззиной репе. Пришлось идти другим путем. Пройдя в противоположном направлении несколько экранов, Диззи приобрел пачку "Беломора", которую продал за гривенник тому самому куряге - зоотехнику. Зоотехник ушел курить, а Диззи решил обследовать деревушку и ее окрестности. На соседнем экране Диззи выдрал с корнем пол забора (на рисунке) и обнаружил за ним длинную палку, которую на всякий случай прихватил с собо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Дальнейшие поиски в этом направлении приводят нас к рыбному месту, где валяется вобла трехлетней выдержки. Таскаться с этим деликатесом - занятие малоприятное, поэтому Диззи не стал трогать рыбу, а развернулся и пошел обратно. Пройдя за указатель, у которого он появился, Диззи оказался на берегу озера. На противоположном берегу бабка - лодочница поджидала клиентов. Пришлось расстаться с десятью копейками. Несколькими экранами дальше Диззи наткнулся на местную мафию(вот она - суровая русская действительность) в лице хулигана Васи, который тоже церемониться не привык. Вот тут - то и пригодится подаренный волшебником доллар. Увидев валюту, Вася моментально подобрел и предложил свои услуги по защите нашего героя. Поблагодарив его, Диззи отправился дальше и возле дома хулигана Васи увидел никому вроде бы не нужную лопату. Диззи пришла в голову идея обменять лопату на что-нибудь полезное, а поскольку лопатой могли заинтересоваться только в деревне, Диззи поспешил туда. Единственным жителем этой деревушки, видимо, был тот самый мужик, который с радостью выдал Диззи за столь ценную вещь старый рупор. Зайдя по дороге за воблой, Диззи возвратился к дому хулигана Васи и пошел еще дальше, пока не оказался возле старой крепости. Стоя, как показано на рисунке, Диззи крикнул в рупор, и кто - то опустил мост.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обродив по замку, Диззи обнаружил запертую дверь и огромный колокол на верхних этажах. Диззи что есть мочи ударил по нему палкой и кто - то ( ну явно не обошлось без привидений) открыл дверь внизу. Выйдя из крепости, Диззи оказался на кладбище (ну, что я говорил?) где обнаружилась канистра с бензином и могила Ю. А. Гагарина (а он - то здесь откуда?!). Пройдя еще дальше вправо, Диззи оказался на окраине города Питера (о-го-го!). В качестве первого признака цивилизации Диззи обнаружил "Орбит без сахара". Подумав, Диззи решил отнести его Васе, чтобы тот был уверен в свежести своего дыхания. Вася очень обрадовался подарку, и после короткого разговора стал обладателем белозубой улыбки, а Диззи - не менее белозубого противогаза. Имея при себе воблу, противогаз и канистру с бензином Диззи отправился в город, погуляв по которому, он набрел на пивной ларек, возле которого стоял мужичок. Его мутные глаза беспорядочно блуждали в поисках закуски. Доброе сердце Диззи не выдержало такого испытания, и он протянул бичу свою единственную воблу. Собрав остатки былой интеллигентности, мужик улыбнулся и одарил Диззи фомкой. Имея при себе фомку, Диззи отправился в парк, где с ее помощью вскрыл канализационный люк (и куда милиция смотрит?). Запрыгнув в люк, Диззи оказался в вонючей канализации и задохнулся бы, если б не противогаз. Выход из канализации был один, так что Диззи обнаружил его достаточно быстро. К его великому изумлению и радости, в канализации скрывалась совершенно новая ракета! Быстренько заправив ее горючим из канистры, Диззи запрыгнул внутрь и отправился в путешестви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о Диззи не знал, что ракету сделали пионеры из кружка "Умелые руки"...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Если вам интересно, чем кончилась эта история, смотрите описание к Dizzy Y!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rFonts w:ascii="Tahoma" w:hAnsi="Tahoma" w:cs="Tahoma"/>
          <w:i/>
          <w:i/>
          <w:iCs/>
          <w:sz w:val="18"/>
          <w:szCs w:val="18"/>
          <w:lang w:val="en-US"/>
        </w:rPr>
      </w:pPr>
      <w:r>
        <w:rPr>
          <w:rFonts w:cs="Tahoma" w:ascii="Tahoma" w:hAnsi="Tahoma"/>
          <w:i/>
          <w:iCs/>
          <w:sz w:val="18"/>
          <w:szCs w:val="18"/>
          <w:u w:val="single"/>
          <w:lang w:val="en-US"/>
        </w:rPr>
        <w:t>Советы:</w:t>
      </w:r>
    </w:p>
    <w:p>
      <w:pPr>
        <w:pStyle w:val="Normal"/>
        <w:widowControl w:val="false"/>
        <w:numPr>
          <w:ilvl w:val="0"/>
          <w:numId w:val="5"/>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 xml:space="preserve">Спускаясь в мышиное подземелье, заходите с левой стороны, иначе вы утонете. </w:t>
      </w:r>
    </w:p>
    <w:p>
      <w:pPr>
        <w:pStyle w:val="Normal"/>
        <w:widowControl w:val="false"/>
        <w:numPr>
          <w:ilvl w:val="0"/>
          <w:numId w:val="5"/>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 xml:space="preserve">Если вы хотите передвигаться побыстрее (или, по крайней мере, чтоб вам казалось, что вы передвигаетесь быстрее), двигайтесь прыжками. </w:t>
      </w:r>
    </w:p>
    <w:p>
      <w:pPr>
        <w:pStyle w:val="Normal"/>
        <w:widowControl w:val="false"/>
        <w:numPr>
          <w:ilvl w:val="0"/>
          <w:numId w:val="5"/>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 xml:space="preserve">И вообще, не забывайте, что Диззи не умеет плавать, так что лучше иметь дело с бессмертной версией игры.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Сразу хочу предупредить, что это не подробное описание-повесть, а всего лишь инструкция по прохождению. К тому же, если Вы хотите получить полное удовольствие от этой замечательной игры, то не пользуйтесь данной статьей. Также Вы не найдете здесь указаний по нахождению монет и бутылок с силой, либо как добраться до того или иного места. Особенных трудностей не должно вообще возникнуть, кроме прохождения в огненный зал, где "зависают" большинство играющих.</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алее читайте саму инструкцию.</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ыбираемся из дома, подходим к менту около дома. От него уз наем, что необходимо приобрести паспорт (но $$-то пока нет). Идем тогда в другую сторону - влево. Там можно зайти во второй подъезд дома (ничего пока интересного, кроме 1$). Выходим, говорим с бабулькой и идем дальше. Там находим свою ракету, к ко торой не подпускает какой-то мент поганый. Затаив злобу, разворачиваемся на 180 градусов и рулим обратно к менту. Попробовав перекинуться с ним парой слов, Вы решаете, что это бесполезно и топчете дальш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о дороге заходим на почту, чтобы найти еще 1$ (спрятан). За почтой (в парке) берем ключ и уже с ним идем опять к дому, заходим в 1-ый подъезд. Вскрываем дверь (куда подошел ключ). В ком нате ничего интересного, кроме бутылки водки (к чему бы?). Уходя, не забываем вывинтить лампочку (в хозяйстве пригодится). С этим "богатством" идем во 2-ой подъезд. Там в подвале вкручиваем "лямпочку", видим дверь и кирпич. Дверь пока не трогаем, а вот с кирпичом весьма удобно будет поговорить с ментом - так и посту паем. Теперь путь к ракете свободен. За оной в листве находим еще ключ. Это ключ от подсобки, идем туда, открываем дверь. За ней - бухой сантехник. Без "пузыря", с ним и базарить можно не пробовать. Отдаем бутылку со всем содержимым, этот лох глушит все (даже не поделится ;-(). Пустую бутылку отдаем бабке во дворе (хоть кому-то польза), за что получаем весьма кстати ключ. Hаходим нужную дверь, заходим в комнату. Там же, находим пакет "Pedigreepall". К этому моменту уже должно насобираться 5$, на них покупаем паспорт. Hесем "педигрипал" сантехнику на закусь, а у него втихаря замыкиваем аккумулятор (можно сразу ста вить в ракету). Затем, самое главное - зарабатывание денег! Предъявляем на почте паспорт и получаем ваучер. Этот ваучер загоняем нашему старому знакомому за 10$ (лихо наварили целых 5 у.е.!). Эти баблы вкладываем в акции "ХОПРА". Теперь времени навалом, можно расслабиться в книжном магазин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иззи так уходит в чтение, что для него мир "фэнтези" становится реальностью (Это уже сама по себе совершенно новая игра со своим сюжетом). С края моста прыгаем на дерево, с него - на гору. Там хватаем секиру и скачем снова на дерево. Отрубаем ветку, лезем на мост. Ветку кладём на край и с нее можно уже перепрыгнуть через реку (так и делаем). Влезаем на холм, там ходит воин призрак, перед носом у которого забираем крепкую палку. С ней опять "скребемся" на гору и откатываем большой камень - путь на верх свободен.</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Hаверху находится свиток с заклинанием против призрака. Использовав заклинание по назначению, находим хозяйку леса. Она поведает "невеселую" историю и предложит спасти ее мир (выбора, естественно нет, надо - значит надо). Hасобирав достаточно силы, попадаем в заброшенный древний город. Хватаем подкову, исследуем все окрестности (череп в игре не используется). Заходим в храм и затеваем разговор с Богиней-Целительницей. Получив задание найти некие диски (не путать с FD! ;-) с учениями древних богов. Идем дальше, спускаемся (у родника прихватив меч). Двигаемся дальше, пока не упремся в дверь. Три раза стучим в дверь и она распахиваетс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ВОТ ТУТ-ТО И HАЧИHАЕТСЯ ПРОХОЖДЕHИЕ ЧЕРЕЗ ОГHЕHHЫЙ ЗАЛ !!!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Идем влево, нас не пускает гном. Сунув ему подкову, чтобы не приставал (чем бы дитя не тешилось, лишь бы не руками...). По завалу влезаем наверх, где летает дракон (в стене есть пузырек с силой), Убиваем мечом дракона, берем магический крест. Вот тут и есть вся загвоздка!!! Если хорошо присмотритесь, то увидите среди камней один совсем мелкий камешек. Вот он то и нужен. Весь фокус в том, что для того, чтобы его взять, надо запрыгнуть в углубление (где лежит камешек) с определенного места (поищите с какого - найдете!) Взяв камень, возвращаемся в огненный зал, прихватив пустое ведро. Ставим камень не очень далеко от огня, залазим на него. А уж с камня прыгаем и вылазим снова наверх. Hабираем в ведро воду из ключа, "вяртаемся" и гасим огонь. ВСЕ! ОГHЕHHЫЙ ЗАЛ ПРОЙДЕH !!! Дальше все ну очень просто. Идем к запретной двери и отпираем ее (надеюсь догадались подобрать по дороге ключик). За дверью - тоннель. Есть, правда, дверь, но под ней не "прощемиться", это факт. Берем тряпку и меняем ее у гнома на свежепойманную крысу. Крысу запускаем под дверь - теперь порядок, можно пройти. Идем за дверь, против призрака, как раз пригодился магический крест. По стене "проскребаемся" наверх, к летучей мыши. Hемного потренировавшись, Вам удастся взять ожерелье (надо отдать Богине и получить взамен магический жез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се, идем снова в тоннель, убиваем дракона с помощью жезла и берем диски. Диски наверху отдаем все той же Богине-Целительнице и получаем в награду алмаз.</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Тут продавец в магазине отвлекает Диззи от книги. Hадо идти на почту, интересоваться курсом "ХОПРА" (А алмаз-то лежит в кармане !!!). По дороге опять встречаем "менялу" и решаем алмаз махнуть не глядя на турбоускорители для ракеты (их сразу можно и поставить). Теперь уж, имея самые что ни на есть серьезные намерения, валим в "ХОПЕР". Акции продаем к чертовой бабушке, а на вырученные баблы покупаем суперкомпьютер (и это всего за 50$, видно это был Spectrum ;-). Поставив и эту железку на место, отправляемся в дорогу.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Теперь можно расслабиться, игра пройден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NEW DIZ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В очередной раз оказавшись в лесу, Dizzy произнес: "Ну вот, опять бегай тут... :(". После чего он пошел налево, где и встретил бабушку, которая потребовала видеокассету. В ответ на его согласие она дала в дорогу СОК. Так как проломить стену за экраном не удалось, Dizzy направился вправо где получил АМУЛЕТ от чудика. Пройдя дальше еще немного он нашел рубин и получил пендаль.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апевая: "Ах эти черные глаза", Dizzy стал подниматься по лестнице. Когда восхождение было закончено, он достал бутылку с соком и осушил ее со словами: "Если не "Sprite", так что же?". Эффект был потрясающим - Dizzy взлетел на облак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рыгая по облакам, он прошел опасный район и спрыгнув вниз, нашел еще один рубин. Взяв находку, Dizzy отправился направо, затем спустился по лестнице и потопал налево, где наткнулся на своего деда, который сразу пристал со своими рассказами. Кое-как отмазавшись, Dizzy прихватил ЛОМ и ДИНАМИТ и, вернувшись к лестнице, взял ВОДНЫЙ МАТРАС. Затем он пошлепал дальше, пока не наткнулся на запертую дверь. Осмотревшись, Dizzy произнес: "Не пойман - не вор" и ковырнул ломом дверь. Преодолев препятствие, он оказался на ткацкой фабрике, где нашел всего лишь рубин (их, кстати, собирать не обязательно).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е расстроившись, он отправился обратно, и поднявшись по лестнице, пошел направо. В результате небольшой прогулки дорога уткнулась в небольшой завал у домика сторожа. "Хм-м...", - пробор- мотал Dizzy и метнул динамит... Путь был свободен.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На следующем экране Dizzy поднялся по лестнице и пройдя еще немного, добрался до мостика, который с трудом перешел. в подвале, недалеко от входа в замок, он подобрал очередной рубин. Войдя в замок и поднявшись по лестнице в сад, Dizzy взял ЛОПАТУ, а заодно в комнате для гостей прихватил ДОМКРАТ. Побродив еще немного, и чуть не упав в яму, наш герой пошел назад.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о дороге Dizzy присмотрелся к обрыву, и решив, что домкрат поможет, раздвинул им камни. В результате этих действий образовался проход на склад ткацкой фабрики, где обнаружился СТАРИННЫЙ КАМЕНЬ и рубин. Продолжив свой путь, Dizzy дошел до воздушной беседки, где выкопал КАМЕНЬ. Прихватив его, он отправился в за- мок (не советую выкладывать камень, его трудно взять снова!). Решив что куча камней в подвале слишком мала, собиратель камней положил поверх нее последнюю находку.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В комнате невесомости Dizzy с сомнением посмотрел на алтарь, но установил на него старинный камень. Благодаря наступившей не- весомости, Dizzy смог взять ТОПОР. "Где-то здесь была дверь", - сказал он и отправился в сад. :) Правда, по дороге он заглянул в комнату с надписью "водяной коллектор", где поигравшись с рычагом, сломал оный.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ридя в сад, Dizzy взломал дверь топором и на него пыхнуло жаром. "Теплица однако!", - сказал Dizzy и отважно ринулся вперед. Как обычно, путь был недологим - дорогу преградило водохранилище. Не растерявшись, Dizzy бросил в воду матрас... и он поплыл!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 - сказал он, когда увидел разбитый мост. Прыжок был неудачным и после небольшого полета Dizzy оказался в жилище ведьмы. Смело помахивая амулетом, путешественник прошел мимо ведьмы в маленькую комнату, где нашел рубин и МАШИНКУ ДЛЯ БРИТЬЯ.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Кого-то она мне напоминает", - подумал Dizzy на обратном пути. Как это ни странно, в стене подвала образовался проход. Воспользовавшись им, он встретил волосатого гоблина Учума и решил испытать на нем машинку для бритья. Эксперимент прошел нормально - буквально через секунду Учум исчез, а на его месте остался КЛОК ВОЛОС. Прихватив продукт опыта, Dizzy заодно подобрал на складе, бывший поблизости, КЛЮЧ и рубин. Затем он отправился на ткацкую фабрику, где с помощью станка сплел веревку.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Вернувшись в замок, Dizzy приметил в коридоре люстру и с по- мощью веревки достал СВЕЧУ. Покрутив в руках находку, он вспомнил, что в лесу есть еще одна дверь.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Смазав свечой замок, Dizzy распахнул дверь и найдя за ней ПОТУХШИЙ ФАКЕЛ и АНИГИЛЯТОР, направил свои стопы в замок. По до- роге он зажег факел и, как настоящий олимпиец, побежал в темную комнату, где поджег стоящий там факел.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осле этого Dizzy смело прошел в кинозал и открыл ключом дверь в будку оператора, где и нашел три видеокассеты! Прихватив их, он отнес их бабушке, которая выбрала себе фильм по вкусу.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widowControl w:val="false"/>
        <w:autoSpaceDE w:val="false"/>
        <w:jc w:val="both"/>
        <w:rPr/>
      </w:pPr>
      <w:r>
        <w:rPr>
          <w:rFonts w:cs="Tahoma" w:ascii="Tahoma" w:hAnsi="Tahoma"/>
          <w:i/>
          <w:iCs/>
          <w:sz w:val="18"/>
          <w:szCs w:val="18"/>
          <w:u w:val="single"/>
          <w:lang w:val="en-US"/>
        </w:rPr>
        <w:t>P.S.</w:t>
      </w:r>
      <w:r>
        <w:rPr>
          <w:rFonts w:cs="Tahoma" w:ascii="Tahoma" w:hAnsi="Tahoma"/>
          <w:sz w:val="18"/>
          <w:szCs w:val="18"/>
          <w:lang w:val="en-US"/>
        </w:rPr>
        <w:t xml:space="preserve"> Кстати, а куда можно применить аннигилятор, как ваше мнение?</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HOME ISE LAND DIZZY</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иззи материализовался на большой поляне, и мягко приземлился на "пятую точку". "Ну вот," - сказал он сам себе, - "все по новой... Сейчас опять таскаться по этому лесу, выручать родню, колдунов "гасить"... Если бы вы знали, как мне все это надоело!" Продолжая горевать о своей судьбе, Диззи, захватив по пути кассету с хитами, потопал направо. По дороге то и дело попадались пустые бутылки. "Странно," подумал Диззи, - "поинтовка что ли была?" По привычке он собирал валявшуюся стеклотару, зорко посматривая по сторонам - авось чего поценней попадется. Через пару минут пути Диззи натолкнулся на своего братца, и не нашел ничего умнее, как отдать ему кассет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Дальше пути не было, и Диззи потопал обратно. Неожиданно он заметил лесенку, ведущую вверх по дереву. Недолго думая, наш герой стал карабкаться по ней, и выполз к... сумасшедшему дому. "Ну просто идиллия," - тихо сказал Диззи, - "дур. дом на дереве." Вдоволь насладившись прекрасным видом, он потопал далее, не забыв, впрочем, захватить зеленое яблоко, болтавшееся на ветке. Продолжая изображать из себя скалолаза, Диззи забирался все выше, и наконец вышел к дому отшельника. Вид этого исхудавшего мужичка заставил Диззи прослезиться... Отдав отшельнику яблоко, яйцеголовый получил шикарный подарок - фомку. Изловчившись, Диззи прыгнул вправо, и, как всегда, попал в "десяточку", вернее в форточку. Побродив по заброшенной башне, и подобрав валявшийся без дела ключ, Диззи сиганул из башни через окно. Как всегда удачно приземлившись, он пошел по знакомому лесу, не забывая собирать по дороге бутылки. Через некоторое время Диззи наткнулся на закрытый колодец. "Заперто. Непорядок!" - проворчал наш герой, и с помощью фомки быстро исправил эту ошибку. Внизу ничего интересного не нашлось - бутылка, да какой-то древний свиток. "Это что еще за египетские письмена?" - подумал Диззи, осмотрев свиток. Его омлетная интуиция подсказывала что в свитке что-то важное. "Что ж, попробуем перевести," - сам себе сказал Диззи, и, выложив лишние вещи, отправился на поиски толмача. К сожалению, переводчика отыскать не удалось, но недалеко от дур. дома Диззи наткнулся на толковый словарик, а в деревне сногглов подобрал погремушку. Вспомнив о младенце, сидевшем на поляне, яйцеголовый потопал к нему, и быстренько обменял игрушку на более полезный ключ. Со своим скарбом Диззи потопал к запертой двери в колодце, чтобы попробовать перевести древний свиток. На этот раз, с помощью словаря ему это удалось: </w:t>
      </w:r>
    </w:p>
    <w:p>
      <w:pPr>
        <w:pStyle w:val="Normal"/>
        <w:widowControl w:val="false"/>
        <w:autoSpaceDE w:val="false"/>
        <w:jc w:val="center"/>
        <w:rPr>
          <w:rFonts w:ascii="Tahoma" w:hAnsi="Tahoma" w:cs="Tahoma"/>
          <w:sz w:val="18"/>
          <w:szCs w:val="18"/>
          <w:lang w:val="en-US"/>
        </w:rPr>
      </w:pPr>
      <w:r>
        <w:rPr>
          <w:rFonts w:cs="Tahoma" w:ascii="Tahoma" w:hAnsi="Tahoma"/>
          <w:sz w:val="18"/>
          <w:szCs w:val="18"/>
          <w:lang w:val="en-US"/>
        </w:rPr>
        <w:t>Сим-Сим, откройся,</w:t>
      </w:r>
    </w:p>
    <w:p>
      <w:pPr>
        <w:pStyle w:val="Normal"/>
        <w:widowControl w:val="false"/>
        <w:autoSpaceDE w:val="false"/>
        <w:jc w:val="center"/>
        <w:rPr>
          <w:rFonts w:ascii="Tahoma" w:hAnsi="Tahoma" w:cs="Tahoma"/>
          <w:sz w:val="18"/>
          <w:szCs w:val="18"/>
          <w:lang w:val="en-US"/>
        </w:rPr>
      </w:pPr>
      <w:r>
        <w:rPr>
          <w:rFonts w:cs="Tahoma" w:ascii="Tahoma" w:hAnsi="Tahoma"/>
          <w:sz w:val="18"/>
          <w:szCs w:val="18"/>
          <w:lang w:val="en-US"/>
        </w:rPr>
        <w:t>Сим-Сим, отдайся,</w:t>
      </w:r>
    </w:p>
    <w:p>
      <w:pPr>
        <w:pStyle w:val="Normal"/>
        <w:widowControl w:val="false"/>
        <w:autoSpaceDE w:val="false"/>
        <w:jc w:val="center"/>
        <w:rPr>
          <w:rFonts w:ascii="Tahoma" w:hAnsi="Tahoma" w:cs="Tahoma"/>
          <w:sz w:val="18"/>
          <w:szCs w:val="18"/>
          <w:lang w:val="en-US"/>
        </w:rPr>
      </w:pPr>
      <w:r>
        <w:rPr>
          <w:rFonts w:cs="Tahoma" w:ascii="Tahoma" w:hAnsi="Tahoma"/>
          <w:sz w:val="18"/>
          <w:szCs w:val="18"/>
          <w:lang w:val="en-US"/>
        </w:rPr>
        <w:t>Но ты не бойся</w:t>
      </w:r>
    </w:p>
    <w:p>
      <w:pPr>
        <w:pStyle w:val="Normal"/>
        <w:widowControl w:val="false"/>
        <w:autoSpaceDE w:val="false"/>
        <w:jc w:val="center"/>
        <w:rPr>
          <w:rFonts w:ascii="Tahoma" w:hAnsi="Tahoma" w:cs="Tahoma"/>
          <w:sz w:val="18"/>
          <w:szCs w:val="18"/>
          <w:lang w:val="en-US"/>
        </w:rPr>
      </w:pPr>
      <w:r>
        <w:rPr>
          <w:rFonts w:cs="Tahoma" w:ascii="Tahoma" w:hAnsi="Tahoma"/>
          <w:sz w:val="18"/>
          <w:szCs w:val="18"/>
          <w:lang w:val="en-US"/>
        </w:rPr>
        <w:t>И не стесняйся...</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Какая пошлость!" - подумал Диззи, но вдруг заметил, что дверь, преграждавшая путь, исчезла. Выкинув ненужный теперь словарик, и захватив остальное барахло, наш исследователь стал продвигаться вглубь тоннеля. Неожиданно он оказался в пещере Али-Бабы, наполненной сокровищами. "Фью! Это я удачно зашел!" - подумал Диззи, но поразмыслив, решил что со своими преступными наклонностями пора завязывать, и не стал ничего брать. Пройдя еще пару шагов, Диззи попал в мастерскую Дедушки. Подобрав еще пару бутылок, увернувшись от летучей мыши, и перепрыгнув через бассейн-ловушку, яйцеголовый попал в подвал замка. Оказалось, что под лестницей есть проход, и повинуясь своему любопытству, Диззи полез в него. Побродив, он нашел пару бутылок и булыжник. "Время собирать камни!" - весело подумал Диззи, и захватил тяжеленный блок с собо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Затем наш приятель полез наверх по лестнице. Путь снова преградила дверь, но с помощью ключа от башни Диззи убрал преграду. Прыгая вправо, он заметил лестницу, но она была слишком высоко. Но яйцеголовый быстро сообразил что можно подставить камень, и залезть, что он и проделал. Забравшись выше, Диззи подобрал молоток. Затем он слез, и пошел дальше направо. Путь снова преградила тяжелая дверь, но у Диззи был еще один ключ... В башне валялся моток веревки, и наш приятель не задумываясь подобрал его. В этой части замка больше не было ничего интересного, и Диззи пошел обратно. Он наткнулся на своего деда, парившегося в баньке, и пообещал достать ему веник. Затем яйцеголовый спустился вниз, и увидел свою бедную бабулю, дрейфовавшую на какой-то доске. Диззи скинул бабушке веревку, и вытащил ее наверх. "Спасибо, внучек!" - радостно прошепелявила старушка. "Спасибо не звенит!" - с садистской улыбочкой произнес Диззи, и отобрал у родной бабушки старый талисман.</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Побродив еще чуток, Диззи вышел на крышу, и в состоянии невесомости попрыгал по облакам. "Таких не берут в космонавты!" - весело напевал яйцеголовый. На одном из облачков он подобрал авиамодель, и обменял ее на нож у сидящего неподалеку паренька. Затем Диззи пошел туда, где небескорыстно спас свою бабушку, и срезал березовый веник. Дедуля был вне себя от радости, и расщедрился на старое доброе ведро. Диззи, повинуясь старой привычке брать что дают, схватил ведро, и наполнил его из кровавого источника. Затем наш герой отправился чинить дедушкину машину, стоявшую в пещере. После пары крепких ударов молотком агрегат заработал. Больше в подземелье ничего не было, и Дизик снова полез на крышу, захватив, по ходу дела, в кладовке зонтик. Прыгая по небу налево, и наслаждаясь приятным состоянием невесомости, яйцеголовый осматривал окрестности. Он пролетел мимо НЛО, зависшего в воздухе, и через некоторое время приземлился на дереве. Затем, хитрым способом(см. рисунок на карте) Диззи попал на ветку, на которой лежал обойник. "Вероятно,именно этой детали не хватает для дедушкиного агрегата!" - подумал яйцеголовый, и захватив отбойник с собой, прыгнул вправо. Диззи попал в деревню сногглов - маленьких предприимчивых существ. Первому же попавшемуся сногглу Диззи предложил талисман, и тот с радостью отдал ему связку динамита. "Тоже мне - поменял шило на мыло!" - зло подумал Диззи, и забрав динамит, решил зайти в небольшой домик, стоявший на окраине деревни. К его радости, там оказался пункт приема стеклотары, и яйцеголовый быстренько сдал подобранные бутылки. За девять бутылок ему дали пять баксов. "Странно, баттлы подорожали," - задумчиво произнес Диззи, и пошел дальше. Спрыгнув на вершину вулкана, наш приятель быстренько полил ее водой, и раскаленные камни рассыпались. Диззи упал внутрь, и только благодаря зонтику, замедлившего падение, не разбился. На дне кратера яйцеголовый нашел шапку-невидимку, но решил ее пока не брать, и отправился к дедушкиной машине. Диззи прикрепил отбойник к работающему агрегату, и продолбил вход в маленькую пещеру. На дне пещеры сидело что-то маленькое и зелененькое. Вспомнив про недавно виденное им НЛО, Диззи решил что это инопланетянин. "Альфа Центавра?" - с видом доктора наук спросил яйцеголовый. Инопланетянин обиделся: "Сам ты "Альфа Центавра"! Я с Тау-Кит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Все одно!" - сказал Диззи, и подобрав малыша снова полез наверх. Благополучно добравшись до летающей тарелки, наш герой опустил в нее инопланетянина, и получил в подарок новенькую микросхему. "Ваша, тау-китянская?" - спросил Диззи. "Да не... Это я на рынке в Автово купил!" - весело произнес зеленый, и улетел.</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Яйцеголовому не пришлось долго искать применение микросхеме - он вставил ее в сломанный телепортер, и тот с готовностью запыхтел. Телепортировавшись, Диззи увидел унылую картину - страшные дебри, и озера наполненные кислотой... Посреди этого страшного места стоял дом злого Закса. Диззи очень не хотелось попадаться тому на глаза, и, телепортировавшись обратно, он пошел за шапкой-невидимкой, которую он видел в вулкане. Нацепив шапку, наш герой испытал жуткие неудобства - конечно, его никто не видел, но и он себя не видел! Спотыкаясь на каждом шагу, и падая во все попадающиеся ямы и лужи, Диззи добрался, наконец, до телепортера. Снова перенесшись в царство Закса, и забравшись к нему в дом, Диззи с огромной осторожностью умыкнул из под носа злого волшебника загранпаспорт.</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Слиняв" из дома колдуна, и перенесшись обратно в свой мир, Диззи смог, наконец, снять шапку-невидимку. Затем он зашел в тронный зал, и разнес динамитом стенку. Под камнями он обнаружил мешок с деньгами - дедушкину заначку. "Нехорошо, конечно, стариков на пенсию "кидать", но если очень хочется - то можно!" - сказал Диззи сам себе, и забрав деньги, пошел дальше. Через некоторое время яйцеголовый встретил мента, и купил у него за 10 долларов билет. "Документы есть, билет есть, пора и отправляться!" - весело подумал Диззи, и побежал на корабль. Показав капитану корабля загранпаспорт и билет, наш герой удобно устроился на палубе, и корабль отправился в плаванье к далекому Санкт-Петербургу... </w:t>
      </w:r>
    </w:p>
    <w:p>
      <w:pPr>
        <w:pStyle w:val="Normal"/>
        <w:widowControl w:val="false"/>
        <w:autoSpaceDE w:val="false"/>
        <w:jc w:val="both"/>
        <w:rPr/>
      </w:pPr>
      <w:r>
        <w:rPr>
          <w:rFonts w:cs="Tahoma" w:ascii="Tahoma" w:hAnsi="Tahoma"/>
          <w:i/>
          <w:iCs/>
          <w:sz w:val="18"/>
          <w:szCs w:val="18"/>
          <w:u w:val="single"/>
          <w:lang w:val="en-US"/>
        </w:rPr>
        <w:t>От автора New Dizzy, Ивана Савина</w:t>
      </w:r>
      <w:r>
        <w:rPr>
          <w:rFonts w:cs="Tahoma" w:ascii="Tahoma" w:hAnsi="Tahoma"/>
          <w:sz w:val="18"/>
          <w:szCs w:val="18"/>
          <w:lang w:val="en-US"/>
        </w:rPr>
        <w:t xml:space="preserve">: Если Вам никак не пройти игру, то воспользуйтесь скрытым режимом бессмертия: встаньте на верхушку вулкана, и нажмите одновременно клавиши </w:t>
      </w:r>
      <w:r>
        <w:rPr>
          <w:rFonts w:cs="Tahoma" w:ascii="Tahoma" w:hAnsi="Tahoma"/>
          <w:b/>
          <w:bCs/>
          <w:sz w:val="18"/>
          <w:szCs w:val="18"/>
          <w:lang w:val="en-US"/>
        </w:rPr>
        <w:t>F, E, R</w:t>
      </w:r>
      <w:r>
        <w:rPr>
          <w:rFonts w:cs="Tahoma" w:ascii="Tahoma" w:hAnsi="Tahoma"/>
          <w:sz w:val="18"/>
          <w:szCs w:val="18"/>
          <w:lang w:val="en-US"/>
        </w:rPr>
        <w:t xml:space="preserve"> и </w:t>
      </w:r>
      <w:r>
        <w:rPr>
          <w:rFonts w:cs="Tahoma" w:ascii="Tahoma" w:hAnsi="Tahoma"/>
          <w:b/>
          <w:bCs/>
          <w:sz w:val="18"/>
          <w:szCs w:val="18"/>
          <w:lang w:val="en-US"/>
        </w:rPr>
        <w:t>T</w:t>
      </w:r>
      <w:r>
        <w:rPr>
          <w:rFonts w:cs="Tahoma" w:ascii="Tahoma" w:hAnsi="Tahoma"/>
          <w:sz w:val="18"/>
          <w:szCs w:val="18"/>
          <w:lang w:val="en-US"/>
        </w:rPr>
        <w:t>, и Вы получите бесконечное количество жизней!</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A</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Лезть наверх и выбить динамит из Деда, а снотворное из Дензила.</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Набрать в ведро воды на "Берегу моря" и вылить ее в "Котел".</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Лопатой поковыряться в земле около "Одинокого дерева".</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 динамитом спуститься в вырытый ход и использовать его, швырнув в стену возле "Подземного родника".</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В следующей локации взять булыжник.</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одняться по "Лестнице" в "Столовую", по ходу захватив книгу.</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ходить в "Западную башню" за киркой, после чего вернуться на "Лестницу" и, поработав инструментом, отбить у ее основания пару плиток.</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од "Лестницей" в "Подвале" взять алмаз.</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Книгу поменять Дензилу на плейер, а булыжник использовать слева от него, дабы получит листву и монету.</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Толкнуть алмаз менту-космонавту, отхватив именной нож.</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Со снотворным и ножом идти к троллю для его усыпления и не- заметного обрезания... :-) пучка волос.</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о ходу, листву и волосы бросить в котел.</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Обменять продавцу фальшивый бакс, найденный в "Кассе", на настоящий.</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За пять баков купить билет на Луну, и, прихватив, плейер, улететь на ракете.</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На Луне умыкнуть травки в "Местном обогревателе".</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Обменять лунатику плейер на канистру бензина и успешно от- туда слинять.</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Травку бросить в котел и колбой зачерпнуть полученное варево.</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Гнусную жидкость вылить на тролля, чтобы тот испарился.</w:t>
      </w:r>
    </w:p>
    <w:p>
      <w:pPr>
        <w:pStyle w:val="Normal"/>
        <w:widowControl w:val="false"/>
        <w:numPr>
          <w:ilvl w:val="0"/>
          <w:numId w:val="12"/>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Поиметь Дейзи!</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r>
    </w:p>
    <w:p>
      <w:pPr>
        <w:pStyle w:val="Normal"/>
        <w:keepNext w:val="true"/>
        <w:widowControl w:val="false"/>
        <w:autoSpaceDE w:val="false"/>
        <w:jc w:val="center"/>
        <w:rPr>
          <w:rFonts w:ascii="Tahoma" w:hAnsi="Tahoma" w:cs="Tahoma"/>
          <w:b/>
          <w:b/>
          <w:bCs/>
          <w:sz w:val="20"/>
          <w:szCs w:val="20"/>
          <w:u w:val="single"/>
          <w:lang w:val="en-US"/>
        </w:rPr>
      </w:pPr>
      <w:r>
        <w:rPr>
          <w:rFonts w:cs="Tahoma" w:ascii="Tahoma" w:hAnsi="Tahoma"/>
          <w:b/>
          <w:bCs/>
          <w:sz w:val="20"/>
          <w:szCs w:val="20"/>
          <w:u w:val="single"/>
          <w:lang w:val="en-US"/>
        </w:rPr>
        <w:t>DIZZY UNDERGROUND</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Диззи спокойно летел в своей ракете. Точнее, он спал после принятия на грудь двух тюбиков манной каши, заботливо заготовленной учениками кружка "Умелые руки". Ему снилось, как он смотрел телевизор, по которому шла программа "Наши герои". Там ему давали приз, как лучшему астронавту Yolkfolk'а...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И вдруг ракета обо что-то шмякнулась, Диззи подпрыгнул на кровати и упал на пол. Затем он покатился к ближайшему элюминатору. "Hевесомости нет", -подумал Диззи и понял: "Я приземлился!!!!!" И с этими словами он выбил собой элюминатор и вылетел наружу.</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а, мягкая посадочка", -выдал Диззи, потирая рукой ушибленный зад. Осмотревшись, он удивился: здесь всё было как на его родине: сочная зелёная трава, белые пушистые облака и ракета. Это заставило Диззи задуматься, не упал он опять на Землю, как в прошлый раз, и тогда он решил осмотреть местность. Пойдя налево он сразу обнаружил монетку и поспешил её взять, но, положив её в карман и устремив свои глаза вперёд, вдруг остолбенел: он увидел живое существо. Вытянув свои бойцовские руки в боксёрских перчатках, Диззи, готовый к бою, пошёл на контакт...</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Но подойдя поближе, он узнал в инопланетянине знакомую фашистскую морду: это был Сеймур. "Гитлер капут!", - поприветствовал его Диззи, и рассказал о своей проблеме. Сеймур не мог отказать в починке ракеты, но ему не очень хотелось это делать и он нашёл мазу, мол, маска ему нужна, которую из железа сделать можно. "Я найду железо", -сказал доверчивый Диззи и пошёл обратно к своей ракете. Вдруг он обо что-то запнулся и рухнул, заработав ещё один синяк. Он начал осматривать место происшествия и, вырвав с корнем травку, обнаружил там монету. Монету, как виновницу несчастного случая, он хотел приговорить к расстрелу, но подумав, что она может ещё пригодится, дал ей пожизненное заключение и запихнул в карман. Травку же он положил в карман. Дойдя до ракеты, Диззи решил в ней поковыряться. И тут же он нашёл в ней динамит. "Вот так "умелые руки", -подумал он и продолжил поиски. Со второго раза он в ней нашёл увесистую кувалдочку, а потом и отвёртку. Дальнейшие попытки что-нибудь найти ни к чему не привели, и Диззи, разозлившись, ударил по ракете ногой. "А-а-а-а-а-а!!!", - вскрикнул он, и дуя на ушибленный палец, начал злиться ещё больше. Дойдя до температуры кипения, он запихнул обратно в ракету динамит и поджёг фитиль. Взрыв не заставил себя долго ждать и взорвался. "Пока не плохо, идём дальше", - процитировал Диззи фразу из игры "Позвоните Кузе" и, довольный своей победой над ракетой, попёр дальше. Обойдя маленькую синюю пластину от ракеты, он заметил огромную красную и попытался её отодвинуть. Однако ничего не получилось. Диззи решил прилечь и отдохнуть...</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 xml:space="preserve">Проснувшись, он врубился, что надо сначала выкинуть лишний вес, и попытаться снова. Так и сделал: выложил кувалду и отвёртку, подтянул штаны и отодвинул железяку. Снова взяв выложенные предметы, он запрыгнул на неё и перепрыгнул горящие сухие ветки. "Вау", - сказал Диззи, увидев огромный корабль. Он постучался, но никто не ответил. Дверь была открыта, и Диззи зашёл вовнутрь. Осмотрев корабль, он сделал выводы, что корабль был покинут, он не был заправлен, не было программы пилота, да и вообще, корабль держался на развинченных болтах и гайках. Юный космонавт прикинул, что же он может сейчас сделать и решил завинтить гаечки отвёрткой. Но один винт он завинтил неправильно, и с досады стукнул по нему кувалдой. В корабле появилась пробоина и из неё начали выпадать разные вещи, в том числе и бластер. Диззи присел и начал думать, что же делать дальше-то... И вспомнил про дыру в земле. Спустился он, не забыв поднять монетку и хотел было идти в пещеру, но его остановил дух злого Закса. Диззи слышал раньше, что духов отгоняют благовониями, и взяв ещё одну монету, начал размышлять, чтобы тут такое спалить... И вдруг вспомнил про травку, вытащил её из кармана и с призывом "расти!" положил в угол, там, где лежала монетка. "Так, теперь надо поджечь", -догодался Диззи, и решил поджечь спичками, которые были у забытого корабля. Он заткнул нос пальцами, и развёл такой смрад, что Закс не вытерпел и испарился. А Диззи на радостях решил идти дальше. </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Тут он нашёл кирку с монеткой и уже подходя к лифту, почувствовал какой-то странно-знакомый запах...</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Зайдя в лифт, он понял, что этот лифт полностью набит дерьмом. И, трудолюбиво его почистив, Диззи спустился на первый этаж. Пройдя дальше он заметил принца.</w:t>
      </w:r>
    </w:p>
    <w:p>
      <w:pPr>
        <w:pStyle w:val="Normal"/>
        <w:widowControl w:val="false"/>
        <w:autoSpaceDE w:val="false"/>
        <w:jc w:val="both"/>
        <w:rPr>
          <w:rFonts w:ascii="Tahoma" w:hAnsi="Tahoma" w:cs="Tahoma"/>
          <w:sz w:val="18"/>
          <w:szCs w:val="18"/>
          <w:lang w:val="en-US"/>
        </w:rPr>
      </w:pPr>
      <w:r>
        <w:rPr>
          <w:rFonts w:cs="Tahoma" w:ascii="Tahoma" w:hAnsi="Tahoma"/>
          <w:sz w:val="18"/>
          <w:szCs w:val="18"/>
          <w:lang w:val="en-US"/>
        </w:rPr>
        <w:t>"Да тут ещё и принцы водятся!", - сделал вывод Диззи, и поспешил поздороваться. Принц оказался большим тормозом и решил, что Диззи нужна корона. И запрятал её чёрт знает где - наверху сложной конструкции. "Ну и хрен с тобой, жид!", - подумал Диззи и пошёл дальше. Как вдруг под ним что-то хрустнуло. Диззи посмотрел вниз и увидел ма-а-а-аленький камешек. "Хм-м-м, что это такое?", - подумал Диззи, и не стал его брать. Пошёл дальше, смотря под ноги, и вдруг увидел дыру. Посмотрел вниз и сделал вывод, что туда ходить нельзя - поднялся наверх. Увидел объявление, мол, без альпинистского снаряжения не влезать! "Ну, кирки хватит", подумал Диззи, и начал карабкаться наверх, выложив спички. До короны так просто не добраться, нужно проникнуть туда сверху. Так мыслил Диззи, поэтому запрыгнув наверх, начал размышлять, как бы туда попасть... И вдруг вспомнил старый трюк своего дедушки под названием "прыжок с прокатом". Так и сделал: отошёл немножко, прыгнул к дырке, немного прокатился и оказался у короны. Взяв достоинство принца (проверка на пошлость), Диззи пошёл направо и увидел братца Дензила, у которого кончились батарейки... Ничего не поделаешь, батареек у Диззи не было, и он, волоча за собой кирку, пошёл дальше.</w:t>
      </w:r>
    </w:p>
    <w:p>
      <w:pPr>
        <w:pStyle w:val="Normal"/>
        <w:widowControl w:val="false"/>
        <w:autoSpaceDE w:val="false"/>
        <w:jc w:val="both"/>
        <w:rPr/>
      </w:pPr>
      <w:r>
        <w:rPr>
          <w:rFonts w:cs="Tahoma" w:ascii="Tahoma" w:hAnsi="Tahoma"/>
          <w:sz w:val="18"/>
          <w:szCs w:val="18"/>
        </w:rPr>
        <w:t xml:space="preserve">Увидев каменный завал, он решил избавится от груза и расшиб в клочья камни, а с ними и кирку. Но идти дальше он не спешил, и спускаться вниз тоже, он решил подняться наверх. А наверху оказался его горячо любимый дедуля, как всегда ворчащий. </w:t>
      </w:r>
      <w:r>
        <w:rPr>
          <w:rFonts w:cs="Tahoma" w:ascii="Tahoma" w:hAnsi="Tahoma"/>
          <w:sz w:val="18"/>
          <w:szCs w:val="18"/>
          <w:lang w:val="en-US"/>
        </w:rPr>
        <w:t>Выяснилось, что приболел дед, холодно ему, понимаешь, стало. Ну Диззи как всегда обещал помочь и пошёл дальше, не забыв свистнуть монетку, лежавшую на дедушкиной полке. А дальше было какое-то пестицидное озеро, но Диззи пересилил себя, и отказался поплавать. Он спустился вниз и пошёл налево. Там он увидел старую лампу, но по своему опыту не стал её поднимать - с этими джинами одни хлопоты... Пошёл он направо, и заприметил дырку. Предварительно заглянув в неё, он сделал вывод, что падать туда нужно только с правой стороны, т.к. можно напороться на факел. Hемного поразмыслив над выводом, Диззи упал в дырку с правой стороны. Дальше идти он пока не хотел, поэтому спрыгнул. По пути взяв монетку, Диззи заприметил бутылку. Решив, что будет неинтеллигентно поднимать бутылки, он всё же её поднял. Запрыгнув на непонятное сооружение и после перепрыгнув на какой-то мостик, Диззи поднялся вверх. Там он заметил Денни, от которого узнал, что у него проблемы со зрением. Дальше Диззи встретил крысу Погги, как всегда розовую, не понятно от чего. Поймать её не удалось, конечно же, и Диззи пошёл дальше. Спустившись вниз он увидел эскалатор и такую штуку, в которую надо засовывать карточку. Выложив здесь кувалду, он пошёл налево и, спустившись в среднюю дырку, поднял монету. Выбравшись, Диззи поспешил залезть в самую первую. Подобрав монетку, он увидел Дози, почему-то не спавшего и почему-то в камере хранения. "Hужно ему помогать", - подумал Диззи, подбирая какой-то старый ключ. "Здесь делать больше нечего", - сказал себе он и пошёл обратно. По шахтёрскому пути Диззи случайно отломал деревяшку, проходя по мостику. "Ух уж эти шахтеры!", - возмутился он, но когда заметил под ней монету, наверное спрятанную одним из этих самых шахтёров, очень обрадовался и всё всем простил. И тут Диззи вспомнил, что не был на том куске земли, когда упал в дырку с правой стороны! И покатил туда. После повторного падания и оказавшись в нужном месте, Диззи отважно шагнул навстречу неизведанному. Дальше он не захотел опять падать в дырку и поднялся наверх. Здесь перед ним показался подземный магазин. Hасобирав уже целых 10 монет, шерудя мелочью в кармане Диззи постучал в дверь и начал рассматривать табличку "В продаже". Он решил купить сверкающую магнитную карточку и прыгнуть в ту самую дыру. Попав в темницу, Диззи не отчаивался и попробовал открыть решётку старым ключом. Спустившись в нижнюю часть темницы, он увидел Дэйзи, подвешенную за волосы. А ещё он увидел монетку, подобрал её и пошёл дальше. Выйдя из темницы, он вновь услышал крик Дози. И, подобрав мышеловку, потопал дальше. Дотопав до той самой штуки, которая, кстати, называется турникетом, он всунул магнитную карточку в щель и получил право пользоваться метро. Но, немного стормозил, чтобы поймать Погги в мышеловку. Специально поднялся, но коварная мышь не захотела прыгать в клетку и Диззи выложил её рядом с крысой. Обработав два раза кувалдой турникет и получив четыре монеты Диззи спустился вниз. Подобрав монетку, таящуюся под турникетом, он направился вниз. Проходя мимо строительства, и прихватив ещё одну монетку, он заметил Дилана, ковыряющего в навозе. Пройдя далее, он заметил бомбу и снова монету. Монета оказалась легче, поэтому взял он именно её. Пройдя опять мимо Дилана, он пошёл прямо направо и оказался у маленького пруда. Добираться до сестры Диззи было страшно влом (он и так знал, что женишок ей нужен, видите ли) и он просто набрал воды в бутылку и оставил её возле страшно занятого огородника. И тут Диззи замучила настольгия и он решил пойти наведать место своего приземления... Наконец дождя до всё ещё радостного Сеймура. Диззи вдруг вспомнил, про дедушку, и фашист выдал ему битнер. Но вдруг Диззи понял, что вон та вот белая железка вполне подойдёт Сеймуру для маски. И он дал её ему (клёвое предложение, правда?). Сеймуру ничего не оставалось делать, как делать маску, но, узнав, что ракеты больше-то и нету и чинить ничего не надо, он на радостях сделал маску и вручил её другу. По пути заскочив к кораблю Диззи взял бластер и направился снова в пещеру. Подобрав такую ценную вещь, как дерьмо, Диззи плюхнулся в лифт и поехал вниз. Теперь он пошёл проведать Дози. Hа самом-то деле у Диззи был зловещий план: бластером пробластерить дырку в камере хранения, а для безопасности надеть маску. Дойдя до нужного места Диззи принялся обрабатывать стенку камеры. В получившейся дырке он видел Дози, но тот его не слушал. Диззи решил идти к Дилану, выкинув за ненадобностью маску. Ели передвигая ноги, Диззи дошёл до огородника, и показал ему дерьмо. Понюхав, Дилан сказал, что это говномасса, а ей нужно удобрять землю. Ну, Диззи увидел табличку и удобрил землю немного правее этой таблички. Вспоминая курс биологии, он тут же полил землю из бутылки, которую он бросил недалеко. Полученный цветочек Дилану не понравился, и Диззи решил подарить его Дэйзи. Но он вдруг вспомнил о более важном деле: дедушка помирает. Поэтому Диззи пошёл за биттнером. Всё шатаясь с пустой бутылкой, он взял ценный препарат и пошёл к дедуле, не выкидывая цветочек. Дед, увидев пузырь, тут же выпил всё вещество и заявил, что очки ему больше не нужны. Диззи уже понял, кому отдаст очки, и пошёл к озеру набрать немного химикатов. После того, как пестициды уже весело булькали в бутылке, Диззи потопал в темницу. Торжественно вручив Дэйзи цветочек, он пошёл опять к Дилану, по пути отдав Дэнни очки, который от радости сломал каменную стенку, что значительно облегчило Диззи скитания по пещере. Выпрыгнув на секунду наверх, он поднял оставленную корону и опять нырнул в дырку, чтобы продолжить поход к Дилану. Наконец, запыхавшись, ели перебирая ноги от долгих странствий, Диззи начал лить химикаты на удобрённую землю. В результате, вырос огромный цветок мутант, который он отдал Дилану. Зайдя к сестре и попрыгав по мостикам Диззи, после долгих разговоров о принце, дал ей корону, чтоб заткнулась. Теперь Диззи решил сделать контрольные закупки. Но для этого ему нужно было бы больше денег. И он решил сдать металлолом с бутылками. Пошёл и взял синюю пластину, которая осталась от ракеты и опять пошёл к магазину. За металл Диззи дали сыр, а за бутылку целых четыре монеты. Но Диззи хотел чего-то сладенького, и купил киндер-сюрприз. Вдруг он понял, что был вечным тормозом по жизни, и активировал быстрый режим кнопкой "T". Он купил братику батарейки и ещё батарейки на всякий случай и пошёл их отдавать. Отдав их брату Диззи положил запасную пару возле Дэнзила и пошёл навестить Погги. При приближении Диззи крыса почуяла запах сыра и запищала. Диззи догадался, как заманить его в клетку... Как обнаружил Диззи после того, как поймал мыша, он отдыхал на подушечке. Подушечку Диззи просунул Дози и напел песенку, вследствие чего тот немного успокоился. Вдруг Диззи вспомнил, что хотел спросить у Дилана, как выращивать огурцы, снова спустился в метро. Но почему-то, он одумался и решил не задавать таких глупых вопросов, а пошёл обратно. По пути к эскалатору он услышал крик Дензила и решил к нему вернуться. Увидев принца, он вспомнил про Погги в клетке и решил отнести его на корабль. И опять наступив на маленький камешек наконец врубился: "Да это ж изотоп уран-235!!!!". И взяв камешек, пошёл к кораблю... Осмотрев корабль и обрадовавшись, что его никто пока не спёр, Диззи выпустил туда грызуна и заправил изотопом. Взяв по пути спички, он направился к Дэнзилу. Оказывается, батарейки фуфловыми были, но Диззи не растерялся и дал пару припасённых батареек брату. Потом Диззи снова отправился в магазин, а по пути прихватил-таки лампу. Он купил диск с программой пилота и решился потереть лампу. От тёр, тёр, пока не протёр в своей перчатке дырку. Т.к. лампа пользы не приносила, Диззи её выкинул. Но лампа ударилась о землю довольно сильно и её встряхнуло вместе с содержимым. Потом оттуда вылез какой-то хрен, который, будучи уродом, всё-таки согласился вы- полнить одно желание. Диззи захотел, чтоб все его родные переместились на корабль. Хрен сказал, что не может выполнить это желание, пока все его родные не будут в хорошем настроении. "Да они все уже давно кайф ловят!!!", - крикнул Диззи. "Ну... Будь по-твоему", - сказал хрен и выполнил желание. "Оста- лось сделать только одно...",- Диззи имел ввиду уничтожение этого неизведанного мира. Вспоминая о бомбе и, нашаривая в кармане спички, он направился завершить свою миссию. Подойдя к фитилю, он сказал себе: "Так... Мне нужно добраться до корабля и вставить диск с пилотом, пока фитиль не догорит", - и дрожащей рукой поджёг фитиль. Hа всякий случай Диззи активировал быстрый режим и понёсся навстречу судьбе…</w:t>
      </w:r>
    </w:p>
    <w:p>
      <w:pPr>
        <w:pStyle w:val="Normal"/>
        <w:widowControl w:val="false"/>
        <w:autoSpaceDE w:val="false"/>
        <w:jc w:val="both"/>
        <w:rPr>
          <w:rFonts w:ascii="Tahoma" w:hAnsi="Tahoma" w:cs="Tahoma"/>
          <w:i/>
          <w:i/>
          <w:iCs/>
          <w:sz w:val="18"/>
          <w:szCs w:val="18"/>
          <w:u w:val="single"/>
          <w:lang w:val="en-US"/>
        </w:rPr>
      </w:pPr>
      <w:r>
        <w:rPr>
          <w:rFonts w:cs="Tahoma" w:ascii="Tahoma" w:hAnsi="Tahoma"/>
          <w:i/>
          <w:iCs/>
          <w:sz w:val="18"/>
          <w:szCs w:val="18"/>
          <w:u w:val="single"/>
          <w:lang w:val="en-US"/>
        </w:rPr>
        <w:t>Уточнения:</w:t>
      </w:r>
    </w:p>
    <w:p>
      <w:pPr>
        <w:pStyle w:val="Normal"/>
        <w:widowControl w:val="false"/>
        <w:numPr>
          <w:ilvl w:val="0"/>
          <w:numId w:val="11"/>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Успеть к кораблю можно и без киндер-сюрприза.</w:t>
      </w:r>
    </w:p>
    <w:p>
      <w:pPr>
        <w:pStyle w:val="Normal"/>
        <w:widowControl w:val="false"/>
        <w:numPr>
          <w:ilvl w:val="0"/>
          <w:numId w:val="11"/>
        </w:numPr>
        <w:tabs>
          <w:tab w:val="clear" w:pos="708"/>
          <w:tab w:val="left" w:pos="360" w:leader="none"/>
        </w:tabs>
        <w:autoSpaceDE w:val="false"/>
        <w:jc w:val="both"/>
        <w:rPr>
          <w:rFonts w:ascii="Tahoma" w:hAnsi="Tahoma" w:cs="Tahoma"/>
          <w:sz w:val="18"/>
          <w:szCs w:val="18"/>
          <w:lang w:val="en-US"/>
        </w:rPr>
      </w:pPr>
      <w:r>
        <w:rPr>
          <w:rFonts w:cs="Tahoma" w:ascii="Tahoma" w:hAnsi="Tahoma"/>
          <w:sz w:val="18"/>
          <w:szCs w:val="18"/>
          <w:lang w:val="en-US"/>
        </w:rPr>
        <w:t>Hужно точно следовать всем указаниям, включая поход к Дилану для того, чтобы узнать про огурцы (это надо, чтобы у Дензила закончились батарейки :))</w:t>
      </w:r>
    </w:p>
    <w:p>
      <w:pPr>
        <w:pStyle w:val="Normal"/>
        <w:widowControl w:val="false"/>
        <w:autoSpaceDE w:val="false"/>
        <w:jc w:val="both"/>
        <w:rPr>
          <w:rFonts w:ascii="Tahoma" w:hAnsi="Tahoma" w:cs="Tahoma"/>
          <w:i/>
          <w:i/>
          <w:iCs/>
          <w:sz w:val="18"/>
          <w:szCs w:val="18"/>
          <w:u w:val="single"/>
          <w:lang w:val="en-US"/>
        </w:rPr>
      </w:pPr>
      <w:r>
        <w:rPr>
          <w:rFonts w:cs="Tahoma" w:ascii="Tahoma" w:hAnsi="Tahoma"/>
          <w:i/>
          <w:iCs/>
          <w:sz w:val="18"/>
          <w:szCs w:val="18"/>
          <w:u w:val="single"/>
          <w:lang w:val="en-US"/>
        </w:rPr>
        <w:t>Секреты:</w:t>
      </w:r>
    </w:p>
    <w:p>
      <w:pPr>
        <w:pStyle w:val="Normal"/>
        <w:widowControl w:val="false"/>
        <w:tabs>
          <w:tab w:val="clear" w:pos="708"/>
          <w:tab w:val="left" w:pos="360" w:leader="none"/>
        </w:tabs>
        <w:autoSpaceDE w:val="false"/>
        <w:jc w:val="both"/>
        <w:rPr/>
      </w:pPr>
      <w:r>
        <w:rPr>
          <w:rFonts w:cs="Tahoma" w:ascii="Tahoma" w:hAnsi="Tahoma"/>
          <w:sz w:val="18"/>
          <w:szCs w:val="18"/>
          <w:lang w:val="en-US"/>
        </w:rPr>
        <w:t>1.</w:t>
        <w:tab/>
        <w:t>Если на экране "инопланетянин", подпрыгнуть на камне и нажать клавишу "</w:t>
      </w:r>
      <w:r>
        <w:rPr>
          <w:rFonts w:cs="Tahoma" w:ascii="Tahoma" w:hAnsi="Tahoma"/>
          <w:b/>
          <w:bCs/>
          <w:sz w:val="18"/>
          <w:szCs w:val="18"/>
          <w:lang w:val="en-US"/>
        </w:rPr>
        <w:t>C</w:t>
      </w:r>
      <w:r>
        <w:rPr>
          <w:rFonts w:cs="Tahoma" w:ascii="Tahoma" w:hAnsi="Tahoma"/>
          <w:sz w:val="18"/>
          <w:szCs w:val="18"/>
          <w:lang w:val="en-US"/>
        </w:rPr>
        <w:t>", то при последующем нажатии этой клавиши можно перемещаться по экранам.</w:t>
      </w:r>
    </w:p>
    <w:p>
      <w:pPr>
        <w:pStyle w:val="Normal"/>
        <w:widowControl w:val="false"/>
        <w:tabs>
          <w:tab w:val="clear" w:pos="708"/>
          <w:tab w:val="left" w:pos="360" w:leader="none"/>
        </w:tabs>
        <w:autoSpaceDE w:val="false"/>
        <w:jc w:val="both"/>
        <w:rPr/>
      </w:pPr>
      <w:r>
        <w:rPr>
          <w:rFonts w:cs="Tahoma" w:ascii="Tahoma" w:hAnsi="Tahoma"/>
          <w:sz w:val="18"/>
          <w:szCs w:val="18"/>
          <w:lang w:val="en-US"/>
        </w:rPr>
        <w:t>2.</w:t>
        <w:tab/>
        <w:t>Если во время посадки на ракете нажать клавишу "</w:t>
      </w:r>
      <w:r>
        <w:rPr>
          <w:rFonts w:cs="Tahoma" w:ascii="Tahoma" w:hAnsi="Tahoma"/>
          <w:b/>
          <w:bCs/>
          <w:sz w:val="18"/>
          <w:szCs w:val="18"/>
          <w:lang w:val="en-US"/>
        </w:rPr>
        <w:t>T</w:t>
      </w:r>
      <w:r>
        <w:rPr>
          <w:rFonts w:cs="Tahoma" w:ascii="Tahoma" w:hAnsi="Tahoma"/>
          <w:sz w:val="18"/>
          <w:szCs w:val="18"/>
          <w:lang w:val="en-US"/>
        </w:rPr>
        <w:t>", то можно сразу активировать быстрый режим.</w:t>
      </w:r>
    </w:p>
    <w:p>
      <w:pPr>
        <w:pStyle w:val="Normal"/>
        <w:rPr>
          <w:rFonts w:ascii="Tahoma" w:hAnsi="Tahoma" w:cs="Tahoma"/>
          <w:sz w:val="18"/>
          <w:szCs w:val="18"/>
          <w:lang w:val="en-US"/>
        </w:rPr>
      </w:pPr>
      <w:r>
        <w:rPr>
          <w:rFonts w:cs="Tahoma" w:ascii="Tahoma" w:hAnsi="Tahoma"/>
          <w:sz w:val="18"/>
          <w:szCs w:val="1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_BighausTitulBrk">
    <w:charset w:val="cc"/>
    <w:family w:val="decorative"/>
    <w:pitch w:val="default"/>
  </w:font>
  <w:font w:name="a_Huxley">
    <w:charset w:val="cc"/>
    <w:family w:val="decorative"/>
    <w:pitch w:val="default"/>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decimal"/>
      <w:lvlText w:val="%1."/>
      <w:lvlJc w:val="left"/>
      <w:pPr>
        <w:tabs>
          <w:tab w:val="num" w:pos="360"/>
        </w:tabs>
        <w:ind w:left="0" w:hanging="0"/>
      </w:pPr>
      <w:rPr>
        <w:rFonts w:ascii="Tahoma" w:hAnsi="Tahoma" w:cs="Tahoma"/>
      </w:rPr>
    </w:lvl>
  </w:abstractNum>
  <w:abstractNum w:abstractNumId="2">
    <w:lvl w:ilvl="0">
      <w:start w:val="1"/>
      <w:numFmt w:val="decimal"/>
      <w:lvlText w:val="%1."/>
      <w:lvlJc w:val="left"/>
      <w:pPr>
        <w:tabs>
          <w:tab w:val="num" w:pos="360"/>
        </w:tabs>
        <w:ind w:left="0" w:hanging="0"/>
      </w:pPr>
      <w:rPr>
        <w:rFonts w:ascii="Tahoma" w:hAnsi="Tahoma" w:cs="Tahoma"/>
      </w:rPr>
    </w:lvl>
  </w:abstractNum>
  <w:abstractNum w:abstractNumId="3">
    <w:lvl w:ilvl="0">
      <w:start w:val="2"/>
      <w:numFmt w:val="decimal"/>
      <w:lvlText w:val="%1."/>
      <w:lvlJc w:val="left"/>
      <w:pPr>
        <w:tabs>
          <w:tab w:val="num" w:pos="360"/>
        </w:tabs>
        <w:ind w:left="0" w:hanging="0"/>
      </w:pPr>
      <w:rPr>
        <w:rFonts w:ascii="Tahoma" w:hAnsi="Tahoma" w:cs="Tahoma"/>
      </w:rPr>
    </w:lvl>
  </w:abstractNum>
  <w:abstractNum w:abstractNumId="4">
    <w:lvl w:ilvl="0">
      <w:start w:val="1"/>
      <w:numFmt w:val="decimal"/>
      <w:lvlText w:val="%1."/>
      <w:lvlJc w:val="left"/>
      <w:pPr>
        <w:tabs>
          <w:tab w:val="num" w:pos="360"/>
        </w:tabs>
        <w:ind w:left="0" w:hanging="0"/>
      </w:pPr>
      <w:rPr>
        <w:rFonts w:ascii="Tahoma" w:hAnsi="Tahoma" w:cs="Tahoma"/>
      </w:rPr>
    </w:lvl>
  </w:abstractNum>
  <w:abstractNum w:abstractNumId="5">
    <w:lvl w:ilvl="0">
      <w:start w:val="1"/>
      <w:numFmt w:val="decimal"/>
      <w:lvlText w:val="%1."/>
      <w:lvlJc w:val="left"/>
      <w:pPr>
        <w:tabs>
          <w:tab w:val="num" w:pos="360"/>
        </w:tabs>
        <w:ind w:left="0" w:hanging="0"/>
      </w:pPr>
      <w:rPr>
        <w:rFonts w:ascii="Tahoma" w:hAnsi="Tahoma" w:cs="Tahoma"/>
      </w:rPr>
    </w:lvl>
  </w:abstractNum>
  <w:abstractNum w:abstractNumId="6">
    <w:lvl w:ilvl="0">
      <w:start w:val="1"/>
      <w:numFmt w:val="decimal"/>
      <w:lvlText w:val="%1."/>
      <w:lvlJc w:val="left"/>
      <w:pPr>
        <w:tabs>
          <w:tab w:val="num" w:pos="360"/>
        </w:tabs>
        <w:ind w:left="0" w:hanging="0"/>
      </w:pPr>
      <w:rPr>
        <w:rFonts w:ascii="Tahoma" w:hAnsi="Tahoma" w:cs="Tahoma"/>
      </w:rPr>
    </w:lvl>
  </w:abstractNum>
  <w:abstractNum w:abstractNumId="7">
    <w:lvl w:ilvl="0">
      <w:start w:val="1"/>
      <w:numFmt w:val="decimal"/>
      <w:lvlText w:val="%1."/>
      <w:lvlJc w:val="left"/>
      <w:pPr>
        <w:tabs>
          <w:tab w:val="num" w:pos="360"/>
        </w:tabs>
        <w:ind w:left="0" w:hanging="0"/>
      </w:pPr>
      <w:rPr>
        <w:rFonts w:ascii="Tahoma" w:hAnsi="Tahoma" w:cs="Tahoma"/>
      </w:rPr>
    </w:lvl>
  </w:abstractNum>
  <w:abstractNum w:abstractNumId="8">
    <w:lvl w:ilvl="0">
      <w:start w:val="1"/>
      <w:numFmt w:val="decimal"/>
      <w:lvlText w:val="%1."/>
      <w:lvlJc w:val="left"/>
      <w:pPr>
        <w:tabs>
          <w:tab w:val="num" w:pos="360"/>
        </w:tabs>
        <w:ind w:left="0" w:hanging="0"/>
      </w:pPr>
      <w:rPr>
        <w:rFonts w:ascii="Tahoma" w:hAnsi="Tahoma" w:cs="Tahoma"/>
      </w:rPr>
    </w:lvl>
  </w:abstractNum>
  <w:abstractNum w:abstractNumId="9">
    <w:lvl w:ilvl="0">
      <w:start w:val="1"/>
      <w:numFmt w:val="decimal"/>
      <w:lvlText w:val="%1."/>
      <w:lvlJc w:val="left"/>
      <w:pPr>
        <w:tabs>
          <w:tab w:val="num" w:pos="360"/>
        </w:tabs>
        <w:ind w:left="0" w:hanging="0"/>
      </w:pPr>
      <w:rPr>
        <w:rFonts w:ascii="Tahoma" w:hAnsi="Tahoma" w:cs="Tahoma"/>
      </w:rPr>
    </w:lvl>
  </w:abstractNum>
  <w:abstractNum w:abstractNumId="10">
    <w:lvl w:ilvl="0">
      <w:start w:val="1"/>
      <w:numFmt w:val="decimal"/>
      <w:lvlText w:val="%1."/>
      <w:lvlJc w:val="left"/>
      <w:pPr>
        <w:tabs>
          <w:tab w:val="num" w:pos="360"/>
        </w:tabs>
        <w:ind w:left="0" w:hanging="0"/>
      </w:pPr>
      <w:rPr>
        <w:rFonts w:ascii="Tahoma" w:hAnsi="Tahoma" w:cs="Tahoma"/>
      </w:rPr>
    </w:lvl>
  </w:abstractNum>
  <w:abstractNum w:abstractNumId="11">
    <w:lvl w:ilvl="0">
      <w:start w:val="1"/>
      <w:numFmt w:val="decimal"/>
      <w:lvlText w:val="%1."/>
      <w:lvlJc w:val="left"/>
      <w:pPr>
        <w:tabs>
          <w:tab w:val="num" w:pos="360"/>
        </w:tabs>
        <w:ind w:left="0" w:hanging="0"/>
      </w:pPr>
      <w:rPr>
        <w:rFonts w:ascii="Tahoma" w:hAnsi="Tahoma" w:cs="Tahoma"/>
      </w:rPr>
    </w:lvl>
  </w:abstractNum>
  <w:abstractNum w:abstractNumId="12">
    <w:lvl w:ilvl="0">
      <w:start w:val="1"/>
      <w:numFmt w:val="decimal"/>
      <w:lvlText w:val="%1."/>
      <w:lvlJc w:val="left"/>
      <w:pPr>
        <w:tabs>
          <w:tab w:val="num" w:pos="360"/>
        </w:tabs>
        <w:ind w:left="0" w:hanging="0"/>
      </w:pPr>
      <w:rPr>
        <w:rFonts w:ascii="Tahoma" w:hAnsi="Tahoma" w:cs="Tahoma"/>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WW8Num18z0">
    <w:name w:val="WW8Num18z0"/>
    <w:qFormat/>
    <w:rPr>
      <w:rFonts w:ascii="Tahoma" w:hAnsi="Tahoma" w:cs="Tahoma"/>
    </w:rPr>
  </w:style>
  <w:style w:type="character" w:styleId="WW8Num19z0">
    <w:name w:val="WW8Num19z0"/>
    <w:qFormat/>
    <w:rPr>
      <w:rFonts w:ascii="Tahoma" w:hAnsi="Tahoma" w:cs="Tahoma"/>
    </w:rPr>
  </w:style>
  <w:style w:type="character" w:styleId="WW8Num20z0">
    <w:name w:val="WW8Num20z0"/>
    <w:qFormat/>
    <w:rPr>
      <w:rFonts w:ascii="Tahoma" w:hAnsi="Tahoma" w:cs="Tahoma"/>
    </w:rPr>
  </w:style>
  <w:style w:type="character" w:styleId="WW8Num21z0">
    <w:name w:val="WW8Num21z0"/>
    <w:qFormat/>
    <w:rPr>
      <w:rFonts w:ascii="Tahoma" w:hAnsi="Tahoma" w:cs="Tahoma"/>
    </w:rPr>
  </w:style>
  <w:style w:type="character" w:styleId="WW8Num22z0">
    <w:name w:val="WW8Num22z0"/>
    <w:qFormat/>
    <w:rPr>
      <w:rFonts w:ascii="Tahoma" w:hAnsi="Tahoma" w:cs="Tahoma"/>
    </w:rPr>
  </w:style>
  <w:style w:type="character" w:styleId="WW8Num23z0">
    <w:name w:val="WW8Num23z0"/>
    <w:qFormat/>
    <w:rPr>
      <w:rFonts w:ascii="Tahoma" w:hAnsi="Tahoma" w:cs="Tahoma"/>
    </w:rPr>
  </w:style>
  <w:style w:type="character" w:styleId="WW8Num24z0">
    <w:name w:val="WW8Num24z0"/>
    <w:qFormat/>
    <w:rPr>
      <w:rFonts w:ascii="Tahoma" w:hAnsi="Tahoma" w:cs="Tahoma"/>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4z0">
    <w:name w:val="WW8NumSt4z0"/>
    <w:qFormat/>
    <w:rPr>
      <w:rFonts w:ascii="Tahoma" w:hAnsi="Tahoma" w:cs="Tahoma"/>
    </w:rPr>
  </w:style>
  <w:style w:type="character" w:styleId="WW8NumSt6z0">
    <w:name w:val="WW8NumSt6z0"/>
    <w:qFormat/>
    <w:rPr>
      <w:rFonts w:ascii="Tahoma" w:hAnsi="Tahoma" w:cs="Tahoma"/>
    </w:rPr>
  </w:style>
  <w:style w:type="character" w:styleId="WW8NumSt7z0">
    <w:name w:val="WW8NumSt7z0"/>
    <w:qFormat/>
    <w:rPr>
      <w:rFonts w:ascii="Tahoma" w:hAnsi="Tahoma" w:cs="Tahoma"/>
    </w:rPr>
  </w:style>
  <w:style w:type="character" w:styleId="WW8NumSt8z0">
    <w:name w:val="WW8NumSt8z0"/>
    <w:qFormat/>
    <w:rPr>
      <w:rFonts w:ascii="Tahoma" w:hAnsi="Tahoma" w:cs="Tahoma"/>
    </w:rPr>
  </w:style>
  <w:style w:type="character" w:styleId="WW8NumSt9z0">
    <w:name w:val="WW8NumSt9z0"/>
    <w:qFormat/>
    <w:rPr>
      <w:rFonts w:ascii="Tahoma" w:hAnsi="Tahoma" w:cs="Tahoma"/>
    </w:rPr>
  </w:style>
  <w:style w:type="character" w:styleId="WW8NumSt10z0">
    <w:name w:val="WW8NumSt10z0"/>
    <w:qFormat/>
    <w:rPr>
      <w:rFonts w:ascii="Tahoma" w:hAnsi="Tahoma" w:cs="Tahoma"/>
    </w:rPr>
  </w:style>
  <w:style w:type="character" w:styleId="WW8NumSt11z0">
    <w:name w:val="WW8NumSt11z0"/>
    <w:qFormat/>
    <w:rPr>
      <w:rFonts w:ascii="Tahoma" w:hAnsi="Tahoma" w:cs="Tahoma"/>
    </w:rPr>
  </w:style>
  <w:style w:type="character" w:styleId="WW8NumSt12z0">
    <w:name w:val="WW8NumSt12z0"/>
    <w:qFormat/>
    <w:rPr>
      <w:rFonts w:ascii="Tahoma" w:hAnsi="Tahoma" w:cs="Tahoma"/>
    </w:rPr>
  </w:style>
  <w:style w:type="character" w:styleId="WW8NumSt13z0">
    <w:name w:val="WW8NumSt13z0"/>
    <w:qFormat/>
    <w:rPr>
      <w:rFonts w:ascii="Tahoma" w:hAnsi="Tahoma" w:cs="Tahoma"/>
    </w:rPr>
  </w:style>
  <w:style w:type="character" w:styleId="WW8NumSt14z0">
    <w:name w:val="WW8NumSt14z0"/>
    <w:qFormat/>
    <w:rPr>
      <w:rFonts w:ascii="Tahoma" w:hAnsi="Tahoma" w:cs="Tahoma"/>
    </w:rPr>
  </w:style>
  <w:style w:type="character" w:styleId="WW8NumSt15z0">
    <w:name w:val="WW8NumSt15z0"/>
    <w:qFormat/>
    <w:rPr>
      <w:rFonts w:ascii="Tahoma" w:hAnsi="Tahoma" w:cs="Tahoma"/>
    </w:rPr>
  </w:style>
  <w:style w:type="character" w:styleId="WW8NumSt16z0">
    <w:name w:val="WW8NumSt16z0"/>
    <w:qFormat/>
    <w:rPr>
      <w:rFonts w:ascii="Tahoma" w:hAnsi="Tahoma" w:cs="Tahoma"/>
    </w:rPr>
  </w:style>
  <w:style w:type="character" w:styleId="WW8NumSt17z0">
    <w:name w:val="WW8NumSt17z0"/>
    <w:qFormat/>
    <w:rPr>
      <w:rFonts w:ascii="Tahoma" w:hAnsi="Tahoma" w:cs="Tahoma"/>
    </w:rPr>
  </w:style>
  <w:style w:type="character" w:styleId="WW8NumSt18z0">
    <w:name w:val="WW8NumSt18z0"/>
    <w:qFormat/>
    <w:rPr>
      <w:rFonts w:ascii="Tahoma" w:hAnsi="Tahoma" w:cs="Tahoma"/>
    </w:rPr>
  </w:style>
  <w:style w:type="character" w:styleId="WW8NumSt19z0">
    <w:name w:val="WW8NumSt19z0"/>
    <w:qFormat/>
    <w:rPr>
      <w:rFonts w:ascii="Tahoma" w:hAnsi="Tahoma" w:cs="Tahoma"/>
    </w:rPr>
  </w:style>
  <w:style w:type="character" w:styleId="WW8NumSt20z0">
    <w:name w:val="WW8NumSt20z0"/>
    <w:qFormat/>
    <w:rPr>
      <w:rFonts w:ascii="Tahoma" w:hAnsi="Tahoma" w:cs="Tahoma"/>
    </w:rPr>
  </w:style>
  <w:style w:type="character" w:styleId="WW8NumSt21z0">
    <w:name w:val="WW8NumSt21z0"/>
    <w:qFormat/>
    <w:rPr>
      <w:rFonts w:ascii="Tahoma" w:hAnsi="Tahoma" w:cs="Tahoma"/>
    </w:rPr>
  </w:style>
  <w:style w:type="character" w:styleId="WW8NumSt22z0">
    <w:name w:val="WW8NumSt22z0"/>
    <w:qFormat/>
    <w:rPr>
      <w:rFonts w:ascii="Tahoma" w:hAnsi="Tahoma" w:cs="Tahoma"/>
    </w:rPr>
  </w:style>
  <w:style w:type="character" w:styleId="WW8NumSt23z0">
    <w:name w:val="WW8NumSt23z0"/>
    <w:qFormat/>
    <w:rPr>
      <w:rFonts w:ascii="Tahoma" w:hAnsi="Tahoma" w:cs="Tahoma"/>
    </w:rPr>
  </w:style>
  <w:style w:type="character" w:styleId="WW8NumSt24z0">
    <w:name w:val="WW8NumSt24z0"/>
    <w:qFormat/>
    <w:rPr>
      <w:rFonts w:ascii="Tahoma" w:hAnsi="Tahoma" w:cs="Tahoma"/>
    </w:rPr>
  </w:style>
  <w:style w:type="character" w:styleId="WW8NumSt25z0">
    <w:name w:val="WW8NumSt25z0"/>
    <w:qFormat/>
    <w:rPr>
      <w:rFonts w:ascii="Tahoma" w:hAnsi="Tahoma" w:cs="Tahoma"/>
    </w:rPr>
  </w:style>
  <w:style w:type="character" w:styleId="WW8NumSt26z0">
    <w:name w:val="WW8NumSt26z0"/>
    <w:qFormat/>
    <w:rPr>
      <w:rFonts w:ascii="Tahoma" w:hAnsi="Tahoma" w:cs="Tahoma"/>
    </w:rPr>
  </w:style>
  <w:style w:type="character" w:styleId="WW8NumSt27z0">
    <w:name w:val="WW8NumSt27z0"/>
    <w:qFormat/>
    <w:rPr>
      <w:rFonts w:ascii="Tahoma" w:hAnsi="Tahoma" w:cs="Tahoma"/>
    </w:rPr>
  </w:style>
  <w:style w:type="character" w:styleId="WW8NumSt28z0">
    <w:name w:val="WW8NumSt28z0"/>
    <w:qFormat/>
    <w:rPr>
      <w:rFonts w:ascii="Tahoma" w:hAnsi="Tahoma" w:cs="Tahoma"/>
    </w:rPr>
  </w:style>
  <w:style w:type="character" w:styleId="WW8NumSt29z0">
    <w:name w:val="WW8NumSt29z0"/>
    <w:qFormat/>
    <w:rPr>
      <w:rFonts w:ascii="Tahoma" w:hAnsi="Tahoma" w:cs="Tahoma"/>
    </w:rPr>
  </w:style>
  <w:style w:type="character" w:styleId="WW8NumSt30z0">
    <w:name w:val="WW8NumSt30z0"/>
    <w:qFormat/>
    <w:rPr>
      <w:rFonts w:ascii="Tahoma" w:hAnsi="Tahoma" w:cs="Tahoma"/>
    </w:rPr>
  </w:style>
  <w:style w:type="character" w:styleId="WW8NumSt31z0">
    <w:name w:val="WW8NumSt31z0"/>
    <w:qFormat/>
    <w:rPr>
      <w:rFonts w:ascii="Tahoma" w:hAnsi="Tahoma" w:cs="Tahoma"/>
    </w:rPr>
  </w:style>
  <w:style w:type="character" w:styleId="WW8NumSt32z0">
    <w:name w:val="WW8NumSt32z0"/>
    <w:qFormat/>
    <w:rPr>
      <w:rFonts w:ascii="Tahoma" w:hAnsi="Tahoma" w:cs="Tahoma"/>
    </w:rPr>
  </w:style>
  <w:style w:type="character" w:styleId="WW8NumSt33z0">
    <w:name w:val="WW8NumSt33z0"/>
    <w:qFormat/>
    <w:rPr>
      <w:rFonts w:ascii="Tahoma" w:hAnsi="Tahoma" w:cs="Tahoma"/>
    </w:rPr>
  </w:style>
  <w:style w:type="character" w:styleId="WW8NumSt35z0">
    <w:name w:val="WW8NumSt35z0"/>
    <w:qFormat/>
    <w:rPr>
      <w:rFonts w:ascii="Tahoma" w:hAnsi="Tahoma" w:cs="Tahoma"/>
    </w:rPr>
  </w:style>
  <w:style w:type="character" w:styleId="WW8NumSt36z0">
    <w:name w:val="WW8NumSt36z0"/>
    <w:qFormat/>
    <w:rPr>
      <w:rFonts w:ascii="Tahoma" w:hAnsi="Tahoma" w:cs="Tahoma"/>
    </w:rPr>
  </w:style>
  <w:style w:type="character" w:styleId="WW8NumSt37z0">
    <w:name w:val="WW8NumSt37z0"/>
    <w:qFormat/>
    <w:rPr>
      <w:rFonts w:ascii="Tahoma" w:hAnsi="Tahoma" w:cs="Tahoma"/>
    </w:rPr>
  </w:style>
  <w:style w:type="character" w:styleId="WW8NumSt38z0">
    <w:name w:val="WW8NumSt38z0"/>
    <w:qFormat/>
    <w:rPr>
      <w:rFonts w:ascii="Tahoma" w:hAnsi="Tahoma" w:cs="Tahoma"/>
    </w:rPr>
  </w:style>
  <w:style w:type="character" w:styleId="WW8NumSt39z0">
    <w:name w:val="WW8NumSt39z0"/>
    <w:qFormat/>
    <w:rPr>
      <w:rFonts w:ascii="Tahoma" w:hAnsi="Tahoma" w:cs="Tahoma"/>
    </w:rPr>
  </w:style>
  <w:style w:type="character" w:styleId="WW8NumSt40z0">
    <w:name w:val="WW8NumSt40z0"/>
    <w:qFormat/>
    <w:rPr>
      <w:rFonts w:ascii="Tahoma" w:hAnsi="Tahoma" w:cs="Tahoma"/>
    </w:rPr>
  </w:style>
  <w:style w:type="character" w:styleId="WW8NumSt41z0">
    <w:name w:val="WW8NumSt41z0"/>
    <w:qFormat/>
    <w:rPr>
      <w:rFonts w:ascii="Tahoma" w:hAnsi="Tahoma" w:cs="Tahoma"/>
    </w:rPr>
  </w:style>
  <w:style w:type="character" w:styleId="WW8NumSt42z0">
    <w:name w:val="WW8NumSt42z0"/>
    <w:qFormat/>
    <w:rPr>
      <w:rFonts w:ascii="Tahoma" w:hAnsi="Tahoma" w:cs="Tahoma"/>
    </w:rPr>
  </w:style>
  <w:style w:type="character" w:styleId="WW8NumSt43z0">
    <w:name w:val="WW8NumSt43z0"/>
    <w:qFormat/>
    <w:rPr>
      <w:rFonts w:ascii="Tahoma" w:hAnsi="Tahoma" w:cs="Tahoma"/>
    </w:rPr>
  </w:style>
  <w:style w:type="character" w:styleId="WW8NumSt44z0">
    <w:name w:val="WW8NumSt44z0"/>
    <w:qFormat/>
    <w:rPr>
      <w:rFonts w:ascii="Tahoma" w:hAnsi="Tahoma" w:cs="Tahoma"/>
    </w:rPr>
  </w:style>
  <w:style w:type="character" w:styleId="WW8NumSt45z0">
    <w:name w:val="WW8NumSt45z0"/>
    <w:qFormat/>
    <w:rPr>
      <w:rFonts w:ascii="Tahoma" w:hAnsi="Tahoma" w:cs="Tahoma"/>
    </w:rPr>
  </w:style>
  <w:style w:type="character" w:styleId="WW8NumSt46z0">
    <w:name w:val="WW8NumSt46z0"/>
    <w:qFormat/>
    <w:rPr>
      <w:rFonts w:ascii="Tahoma" w:hAnsi="Tahoma" w:cs="Tahoma"/>
    </w:rPr>
  </w:style>
  <w:style w:type="character" w:styleId="WW8NumSt47z0">
    <w:name w:val="WW8NumSt47z0"/>
    <w:qFormat/>
    <w:rPr>
      <w:rFonts w:ascii="Tahoma" w:hAnsi="Tahoma" w:cs="Tahoma"/>
    </w:rPr>
  </w:style>
  <w:style w:type="character" w:styleId="WW8NumSt48z0">
    <w:name w:val="WW8NumSt48z0"/>
    <w:qFormat/>
    <w:rPr>
      <w:rFonts w:ascii="Tahoma" w:hAnsi="Tahoma" w:cs="Tahoma"/>
    </w:rPr>
  </w:style>
  <w:style w:type="character" w:styleId="WW8NumSt49z0">
    <w:name w:val="WW8NumSt49z0"/>
    <w:qFormat/>
    <w:rPr>
      <w:rFonts w:ascii="Tahoma" w:hAnsi="Tahoma" w:cs="Tahoma"/>
    </w:rPr>
  </w:style>
  <w:style w:type="character" w:styleId="WW8NumSt50z0">
    <w:name w:val="WW8NumSt50z0"/>
    <w:qFormat/>
    <w:rPr>
      <w:rFonts w:ascii="Tahoma" w:hAnsi="Tahoma" w:cs="Tahoma"/>
    </w:rPr>
  </w:style>
  <w:style w:type="character" w:styleId="WW8NumSt51z0">
    <w:name w:val="WW8NumSt51z0"/>
    <w:qFormat/>
    <w:rPr>
      <w:rFonts w:ascii="Tahoma" w:hAnsi="Tahoma" w:cs="Tahoma"/>
    </w:rPr>
  </w:style>
  <w:style w:type="character" w:styleId="WW8NumSt52z0">
    <w:name w:val="WW8NumSt52z0"/>
    <w:qFormat/>
    <w:rPr>
      <w:rFonts w:ascii="Tahoma" w:hAnsi="Tahoma" w:cs="Tahoma"/>
    </w:rPr>
  </w:style>
  <w:style w:type="character" w:styleId="WW8NumSt53z0">
    <w:name w:val="WW8NumSt53z0"/>
    <w:qFormat/>
    <w:rPr>
      <w:rFonts w:ascii="Tahoma" w:hAnsi="Tahoma" w:cs="Tahoma"/>
    </w:rPr>
  </w:style>
  <w:style w:type="character" w:styleId="WW8NumSt54z0">
    <w:name w:val="WW8NumSt54z0"/>
    <w:qFormat/>
    <w:rPr>
      <w:rFonts w:ascii="Tahoma" w:hAnsi="Tahoma" w:cs="Tahoma"/>
    </w:rPr>
  </w:style>
  <w:style w:type="character" w:styleId="WW8NumSt55z0">
    <w:name w:val="WW8NumSt55z0"/>
    <w:qFormat/>
    <w:rPr>
      <w:rFonts w:ascii="Tahoma" w:hAnsi="Tahoma" w:cs="Tahoma"/>
    </w:rPr>
  </w:style>
  <w:style w:type="character" w:styleId="WW8NumSt56z0">
    <w:name w:val="WW8NumSt56z0"/>
    <w:qFormat/>
    <w:rPr>
      <w:rFonts w:ascii="Tahoma" w:hAnsi="Tahoma" w:cs="Tahoma"/>
    </w:rPr>
  </w:style>
  <w:style w:type="character" w:styleId="WW8NumSt57z0">
    <w:name w:val="WW8NumSt57z0"/>
    <w:qFormat/>
    <w:rPr>
      <w:rFonts w:ascii="Tahoma" w:hAnsi="Tahoma" w:cs="Tahoma"/>
    </w:rPr>
  </w:style>
  <w:style w:type="character" w:styleId="WW8NumSt58z0">
    <w:name w:val="WW8NumSt58z0"/>
    <w:qFormat/>
    <w:rPr>
      <w:rFonts w:ascii="Tahoma" w:hAnsi="Tahoma" w:cs="Tahoma"/>
    </w:rPr>
  </w:style>
  <w:style w:type="character" w:styleId="WW8NumSt59z0">
    <w:name w:val="WW8NumSt59z0"/>
    <w:qFormat/>
    <w:rPr>
      <w:rFonts w:ascii="Tahoma" w:hAnsi="Tahoma" w:cs="Tahoma"/>
    </w:rPr>
  </w:style>
  <w:style w:type="character" w:styleId="WW8NumSt60z0">
    <w:name w:val="WW8NumSt60z0"/>
    <w:qFormat/>
    <w:rPr>
      <w:rFonts w:ascii="Tahoma" w:hAnsi="Tahoma" w:cs="Tahoma"/>
    </w:rPr>
  </w:style>
  <w:style w:type="character" w:styleId="WW8NumSt62z0">
    <w:name w:val="WW8NumSt62z0"/>
    <w:qFormat/>
    <w:rPr>
      <w:rFonts w:ascii="Tahoma" w:hAnsi="Tahoma" w:cs="Tahoma"/>
    </w:rPr>
  </w:style>
  <w:style w:type="character" w:styleId="WW8NumSt63z0">
    <w:name w:val="WW8NumSt63z0"/>
    <w:qFormat/>
    <w:rPr>
      <w:rFonts w:ascii="Tahoma" w:hAnsi="Tahoma" w:cs="Tahoma"/>
    </w:rPr>
  </w:style>
  <w:style w:type="character" w:styleId="WW8NumSt64z0">
    <w:name w:val="WW8NumSt64z0"/>
    <w:qFormat/>
    <w:rPr>
      <w:rFonts w:ascii="Tahoma" w:hAnsi="Tahoma" w:cs="Tahoma"/>
    </w:rPr>
  </w:style>
  <w:style w:type="character" w:styleId="WW8NumSt65z0">
    <w:name w:val="WW8NumSt65z0"/>
    <w:qFormat/>
    <w:rPr>
      <w:rFonts w:ascii="Tahoma" w:hAnsi="Tahoma" w:cs="Tahoma"/>
    </w:rPr>
  </w:style>
  <w:style w:type="character" w:styleId="WW8NumSt66z0">
    <w:name w:val="WW8NumSt66z0"/>
    <w:qFormat/>
    <w:rPr>
      <w:rFonts w:ascii="Tahoma" w:hAnsi="Tahoma" w:cs="Tahoma"/>
    </w:rPr>
  </w:style>
  <w:style w:type="character" w:styleId="WW8NumSt67z0">
    <w:name w:val="WW8NumSt67z0"/>
    <w:qFormat/>
    <w:rPr>
      <w:rFonts w:ascii="Tahoma" w:hAnsi="Tahoma" w:cs="Tahoma"/>
    </w:rPr>
  </w:style>
  <w:style w:type="character" w:styleId="WW8NumSt69z0">
    <w:name w:val="WW8NumSt69z0"/>
    <w:qFormat/>
    <w:rPr>
      <w:rFonts w:ascii="Tahoma" w:hAnsi="Tahoma" w:cs="Tahoma"/>
    </w:rPr>
  </w:style>
  <w:style w:type="character" w:styleId="WW8NumSt70z0">
    <w:name w:val="WW8NumSt70z0"/>
    <w:qFormat/>
    <w:rPr>
      <w:rFonts w:ascii="Tahoma" w:hAnsi="Tahoma" w:cs="Tahoma"/>
    </w:rPr>
  </w:style>
  <w:style w:type="character" w:styleId="WW8NumSt71z0">
    <w:name w:val="WW8NumSt71z0"/>
    <w:qFormat/>
    <w:rPr>
      <w:rFonts w:ascii="Tahoma" w:hAnsi="Tahoma" w:cs="Tahoma"/>
    </w:rPr>
  </w:style>
  <w:style w:type="character" w:styleId="WW8NumSt72z0">
    <w:name w:val="WW8NumSt72z0"/>
    <w:qFormat/>
    <w:rPr>
      <w:rFonts w:ascii="Tahoma" w:hAnsi="Tahoma" w:cs="Tahoma"/>
    </w:rPr>
  </w:style>
  <w:style w:type="character" w:styleId="WW8NumSt73z0">
    <w:name w:val="WW8NumSt73z0"/>
    <w:qFormat/>
    <w:rPr>
      <w:rFonts w:ascii="Tahoma" w:hAnsi="Tahoma" w:cs="Tahoma"/>
    </w:rPr>
  </w:style>
  <w:style w:type="character" w:styleId="WW8NumSt74z0">
    <w:name w:val="WW8NumSt74z0"/>
    <w:qFormat/>
    <w:rPr>
      <w:rFonts w:ascii="Tahoma" w:hAnsi="Tahoma" w:cs="Tahoma"/>
    </w:rPr>
  </w:style>
  <w:style w:type="character" w:styleId="WW8NumSt75z0">
    <w:name w:val="WW8NumSt75z0"/>
    <w:qFormat/>
    <w:rPr>
      <w:rFonts w:ascii="Tahoma" w:hAnsi="Tahoma" w:cs="Tahoma"/>
    </w:rPr>
  </w:style>
  <w:style w:type="character" w:styleId="WW8NumSt76z0">
    <w:name w:val="WW8NumSt76z0"/>
    <w:qFormat/>
    <w:rPr>
      <w:rFonts w:ascii="Tahoma" w:hAnsi="Tahoma" w:cs="Tahoma"/>
    </w:rPr>
  </w:style>
  <w:style w:type="character" w:styleId="WW8NumSt77z0">
    <w:name w:val="WW8NumSt77z0"/>
    <w:qFormat/>
    <w:rPr>
      <w:rFonts w:ascii="Tahoma" w:hAnsi="Tahoma" w:cs="Tahoma"/>
    </w:rPr>
  </w:style>
  <w:style w:type="character" w:styleId="WW8NumSt78z0">
    <w:name w:val="WW8NumSt78z0"/>
    <w:qFormat/>
    <w:rPr>
      <w:rFonts w:ascii="Tahoma" w:hAnsi="Tahoma" w:cs="Tahoma"/>
    </w:rPr>
  </w:style>
  <w:style w:type="character" w:styleId="WW8NumSt79z0">
    <w:name w:val="WW8NumSt79z0"/>
    <w:qFormat/>
    <w:rPr>
      <w:rFonts w:ascii="Tahoma" w:hAnsi="Tahoma" w:cs="Tahoma"/>
    </w:rPr>
  </w:style>
  <w:style w:type="character" w:styleId="WW8NumSt80z0">
    <w:name w:val="WW8NumSt80z0"/>
    <w:qFormat/>
    <w:rPr>
      <w:rFonts w:ascii="Tahoma" w:hAnsi="Tahoma" w:cs="Tahoma"/>
    </w:rPr>
  </w:style>
  <w:style w:type="character" w:styleId="WW8NumSt81z0">
    <w:name w:val="WW8NumSt81z0"/>
    <w:qFormat/>
    <w:rPr>
      <w:rFonts w:ascii="Tahoma" w:hAnsi="Tahoma" w:cs="Tahoma"/>
    </w:rPr>
  </w:style>
  <w:style w:type="character" w:styleId="WW8NumSt82z0">
    <w:name w:val="WW8NumSt82z0"/>
    <w:qFormat/>
    <w:rPr>
      <w:rFonts w:ascii="Tahoma" w:hAnsi="Tahoma" w:cs="Tahoma"/>
    </w:rPr>
  </w:style>
  <w:style w:type="character" w:styleId="WW8NumSt83z0">
    <w:name w:val="WW8NumSt83z0"/>
    <w:qFormat/>
    <w:rPr>
      <w:rFonts w:ascii="Tahoma" w:hAnsi="Tahoma" w:cs="Tahoma"/>
    </w:rPr>
  </w:style>
  <w:style w:type="character" w:styleId="WW8NumSt84z0">
    <w:name w:val="WW8NumSt84z0"/>
    <w:qFormat/>
    <w:rPr>
      <w:rFonts w:ascii="Tahoma" w:hAnsi="Tahoma" w:cs="Tahoma"/>
    </w:rPr>
  </w:style>
  <w:style w:type="character" w:styleId="WW8NumSt85z0">
    <w:name w:val="WW8NumSt85z0"/>
    <w:qFormat/>
    <w:rPr>
      <w:rFonts w:ascii="Tahoma" w:hAnsi="Tahoma" w:cs="Tahoma"/>
    </w:rPr>
  </w:style>
  <w:style w:type="character" w:styleId="WW8NumSt86z0">
    <w:name w:val="WW8NumSt86z0"/>
    <w:qFormat/>
    <w:rPr>
      <w:rFonts w:ascii="Tahoma" w:hAnsi="Tahoma" w:cs="Tahoma"/>
    </w:rPr>
  </w:style>
  <w:style w:type="character" w:styleId="WW8NumSt87z0">
    <w:name w:val="WW8NumSt87z0"/>
    <w:qFormat/>
    <w:rPr>
      <w:rFonts w:ascii="Tahoma" w:hAnsi="Tahoma" w:cs="Tahoma"/>
    </w:rPr>
  </w:style>
  <w:style w:type="character" w:styleId="WW8NumSt88z0">
    <w:name w:val="WW8NumSt88z0"/>
    <w:qFormat/>
    <w:rPr>
      <w:rFonts w:ascii="Tahoma" w:hAnsi="Tahoma" w:cs="Tahoma"/>
    </w:rPr>
  </w:style>
  <w:style w:type="character" w:styleId="WW8NumSt89z0">
    <w:name w:val="WW8NumSt89z0"/>
    <w:qFormat/>
    <w:rPr>
      <w:rFonts w:ascii="Tahoma" w:hAnsi="Tahoma" w:cs="Tahoma"/>
    </w:rPr>
  </w:style>
  <w:style w:type="character" w:styleId="WW8NumSt90z0">
    <w:name w:val="WW8NumSt90z0"/>
    <w:qFormat/>
    <w:rPr>
      <w:rFonts w:ascii="Tahoma" w:hAnsi="Tahoma" w:cs="Tahoma"/>
    </w:rPr>
  </w:style>
  <w:style w:type="character" w:styleId="WW8NumSt92z0">
    <w:name w:val="WW8NumSt92z0"/>
    <w:qFormat/>
    <w:rPr>
      <w:rFonts w:ascii="Tahoma" w:hAnsi="Tahoma" w:cs="Tahoma"/>
    </w:rPr>
  </w:style>
  <w:style w:type="character" w:styleId="WW8NumSt93z0">
    <w:name w:val="WW8NumSt93z0"/>
    <w:qFormat/>
    <w:rPr>
      <w:rFonts w:ascii="Tahoma" w:hAnsi="Tahoma" w:cs="Tahoma"/>
    </w:rPr>
  </w:style>
  <w:style w:type="character" w:styleId="WW8NumSt94z0">
    <w:name w:val="WW8NumSt94z0"/>
    <w:qFormat/>
    <w:rPr>
      <w:rFonts w:ascii="Tahoma" w:hAnsi="Tahoma" w:cs="Tahoma"/>
    </w:rPr>
  </w:style>
  <w:style w:type="character" w:styleId="WW8NumSt97z0">
    <w:name w:val="WW8NumSt97z0"/>
    <w:qFormat/>
    <w:rPr>
      <w:rFonts w:ascii="Tahoma" w:hAnsi="Tahoma" w:cs="Tahoma"/>
    </w:rPr>
  </w:style>
  <w:style w:type="character" w:styleId="WW8NumSt98z0">
    <w:name w:val="WW8NumSt98z0"/>
    <w:qFormat/>
    <w:rPr>
      <w:rFonts w:ascii="Tahoma" w:hAnsi="Tahoma" w:cs="Tahoma"/>
    </w:rPr>
  </w:style>
  <w:style w:type="character" w:styleId="WW8NumSt100z0">
    <w:name w:val="WW8NumSt100z0"/>
    <w:qFormat/>
    <w:rPr>
      <w:rFonts w:ascii="Tahoma" w:hAnsi="Tahoma" w:cs="Tahoma"/>
    </w:rPr>
  </w:style>
  <w:style w:type="character" w:styleId="WW8NumSt101z0">
    <w:name w:val="WW8NumSt101z0"/>
    <w:qFormat/>
    <w:rPr>
      <w:rFonts w:ascii="Tahoma" w:hAnsi="Tahoma" w:cs="Tahoma"/>
    </w:rPr>
  </w:style>
  <w:style w:type="character" w:styleId="WW8NumSt102z0">
    <w:name w:val="WW8NumSt102z0"/>
    <w:qFormat/>
    <w:rPr>
      <w:rFonts w:ascii="Tahoma" w:hAnsi="Tahoma" w:cs="Tahoma"/>
    </w:rPr>
  </w:style>
  <w:style w:type="character" w:styleId="WW8NumSt104z0">
    <w:name w:val="WW8NumSt104z0"/>
    <w:qFormat/>
    <w:rPr>
      <w:rFonts w:ascii="Tahoma" w:hAnsi="Tahoma" w:cs="Tahoma"/>
    </w:rPr>
  </w:style>
  <w:style w:type="character" w:styleId="WW8NumSt105z0">
    <w:name w:val="WW8NumSt105z0"/>
    <w:qFormat/>
    <w:rPr>
      <w:rFonts w:ascii="Tahoma" w:hAnsi="Tahoma" w:cs="Tahoma"/>
    </w:rPr>
  </w:style>
  <w:style w:type="character" w:styleId="WW8NumSt107z0">
    <w:name w:val="WW8NumSt107z0"/>
    <w:qFormat/>
    <w:rPr>
      <w:rFonts w:ascii="Tahoma" w:hAnsi="Tahoma" w:cs="Tahoma"/>
    </w:rPr>
  </w:style>
  <w:style w:type="character" w:styleId="WW8NumSt108z0">
    <w:name w:val="WW8NumSt108z0"/>
    <w:qFormat/>
    <w:rPr>
      <w:rFonts w:ascii="Tahoma" w:hAnsi="Tahoma" w:cs="Tahoma"/>
    </w:rPr>
  </w:style>
  <w:style w:type="character" w:styleId="WW8NumSt109z0">
    <w:name w:val="WW8NumSt109z0"/>
    <w:qFormat/>
    <w:rPr>
      <w:rFonts w:ascii="Tahoma" w:hAnsi="Tahoma" w:cs="Tahoma"/>
    </w:rPr>
  </w:style>
  <w:style w:type="character" w:styleId="WW8NumSt110z0">
    <w:name w:val="WW8NumSt110z0"/>
    <w:qFormat/>
    <w:rPr>
      <w:rFonts w:ascii="Tahoma" w:hAnsi="Tahoma" w:cs="Tahoma"/>
    </w:rPr>
  </w:style>
  <w:style w:type="character" w:styleId="WW8NumSt111z0">
    <w:name w:val="WW8NumSt111z0"/>
    <w:qFormat/>
    <w:rPr>
      <w:rFonts w:ascii="Tahoma" w:hAnsi="Tahoma" w:cs="Tahoma"/>
    </w:rPr>
  </w:style>
  <w:style w:type="character" w:styleId="WW8NumSt112z0">
    <w:name w:val="WW8NumSt112z0"/>
    <w:qFormat/>
    <w:rPr>
      <w:rFonts w:ascii="Tahoma" w:hAnsi="Tahoma" w:cs="Tahoma"/>
    </w:rPr>
  </w:style>
  <w:style w:type="character" w:styleId="WW8NumSt113z0">
    <w:name w:val="WW8NumSt113z0"/>
    <w:qFormat/>
    <w:rPr>
      <w:rFonts w:ascii="Tahoma" w:hAnsi="Tahoma" w:cs="Tahoma"/>
    </w:rPr>
  </w:style>
  <w:style w:type="character" w:styleId="WW8NumSt114z0">
    <w:name w:val="WW8NumSt114z0"/>
    <w:qFormat/>
    <w:rPr>
      <w:rFonts w:ascii="Tahoma" w:hAnsi="Tahoma" w:cs="Tahoma"/>
    </w:rPr>
  </w:style>
  <w:style w:type="character" w:styleId="WW8NumSt115z0">
    <w:name w:val="WW8NumSt115z0"/>
    <w:qFormat/>
    <w:rPr>
      <w:rFonts w:ascii="Tahoma" w:hAnsi="Tahoma" w:cs="Tahoma"/>
    </w:rPr>
  </w:style>
  <w:style w:type="character" w:styleId="WW8NumSt116z0">
    <w:name w:val="WW8NumSt116z0"/>
    <w:qFormat/>
    <w:rPr>
      <w:rFonts w:ascii="Tahoma" w:hAnsi="Tahoma" w:cs="Tahoma"/>
    </w:rPr>
  </w:style>
  <w:style w:type="character" w:styleId="WW8NumSt117z0">
    <w:name w:val="WW8NumSt117z0"/>
    <w:qFormat/>
    <w:rPr>
      <w:rFonts w:ascii="Tahoma" w:hAnsi="Tahoma" w:cs="Tahoma"/>
    </w:rPr>
  </w:style>
  <w:style w:type="character" w:styleId="WW8NumSt118z0">
    <w:name w:val="WW8NumSt118z0"/>
    <w:qFormat/>
    <w:rPr>
      <w:rFonts w:ascii="Tahoma" w:hAnsi="Tahoma" w:cs="Tahoma"/>
    </w:rPr>
  </w:style>
  <w:style w:type="character" w:styleId="WW8NumSt119z0">
    <w:name w:val="WW8NumSt119z0"/>
    <w:qFormat/>
    <w:rPr>
      <w:rFonts w:ascii="Tahoma" w:hAnsi="Tahoma" w:cs="Tahoma"/>
    </w:rPr>
  </w:style>
  <w:style w:type="character" w:styleId="WW8NumSt120z0">
    <w:name w:val="WW8NumSt120z0"/>
    <w:qFormat/>
    <w:rPr>
      <w:rFonts w:ascii="Tahoma" w:hAnsi="Tahoma" w:cs="Tahoma"/>
    </w:rPr>
  </w:style>
  <w:style w:type="character" w:styleId="WW8NumSt121z0">
    <w:name w:val="WW8NumSt121z0"/>
    <w:qFormat/>
    <w:rPr>
      <w:rFonts w:ascii="Tahoma" w:hAnsi="Tahoma" w:cs="Tahoma"/>
    </w:rPr>
  </w:style>
  <w:style w:type="character" w:styleId="WW8NumSt122z0">
    <w:name w:val="WW8NumSt122z0"/>
    <w:qFormat/>
    <w:rPr>
      <w:rFonts w:ascii="Tahoma" w:hAnsi="Tahoma" w:cs="Tahoma"/>
    </w:rPr>
  </w:style>
  <w:style w:type="character" w:styleId="WW8NumSt123z0">
    <w:name w:val="WW8NumSt123z0"/>
    <w:qFormat/>
    <w:rPr>
      <w:rFonts w:ascii="Tahoma" w:hAnsi="Tahoma" w:cs="Tahoma"/>
    </w:rPr>
  </w:style>
  <w:style w:type="character" w:styleId="WW8NumSt124z0">
    <w:name w:val="WW8NumSt124z0"/>
    <w:qFormat/>
    <w:rPr>
      <w:rFonts w:ascii="Tahoma" w:hAnsi="Tahoma" w:cs="Tahoma"/>
    </w:rPr>
  </w:style>
  <w:style w:type="character" w:styleId="WW8NumSt126z0">
    <w:name w:val="WW8NumSt126z0"/>
    <w:qFormat/>
    <w:rPr>
      <w:rFonts w:ascii="Tahoma" w:hAnsi="Tahoma" w:cs="Tahoma"/>
    </w:rPr>
  </w:style>
  <w:style w:type="character" w:styleId="WW8NumSt128z0">
    <w:name w:val="WW8NumSt128z0"/>
    <w:qFormat/>
    <w:rPr>
      <w:rFonts w:ascii="Tahoma" w:hAnsi="Tahoma" w:cs="Tahoma"/>
    </w:rPr>
  </w:style>
  <w:style w:type="character" w:styleId="WW8NumSt129z0">
    <w:name w:val="WW8NumSt129z0"/>
    <w:qFormat/>
    <w:rPr>
      <w:rFonts w:ascii="Tahoma" w:hAnsi="Tahoma" w:cs="Tahoma"/>
    </w:rPr>
  </w:style>
  <w:style w:type="character" w:styleId="WW8NumSt130z0">
    <w:name w:val="WW8NumSt130z0"/>
    <w:qFormat/>
    <w:rPr>
      <w:rFonts w:ascii="Tahoma" w:hAnsi="Tahoma" w:cs="Tahoma"/>
    </w:rPr>
  </w:style>
  <w:style w:type="character" w:styleId="WW8NumSt132z0">
    <w:name w:val="WW8NumSt132z0"/>
    <w:qFormat/>
    <w:rPr>
      <w:rFonts w:ascii="Tahoma" w:hAnsi="Tahoma" w:cs="Tahoma"/>
    </w:rPr>
  </w:style>
  <w:style w:type="character" w:styleId="WW8NumSt133z0">
    <w:name w:val="WW8NumSt133z0"/>
    <w:qFormat/>
    <w:rPr>
      <w:rFonts w:ascii="Tahoma" w:hAnsi="Tahoma" w:cs="Tahoma"/>
    </w:rPr>
  </w:style>
  <w:style w:type="character" w:styleId="WW8NumSt134z0">
    <w:name w:val="WW8NumSt134z0"/>
    <w:qFormat/>
    <w:rPr>
      <w:rFonts w:ascii="Tahoma" w:hAnsi="Tahoma" w:cs="Tahoma"/>
    </w:rPr>
  </w:style>
  <w:style w:type="character" w:styleId="WW8NumSt135z0">
    <w:name w:val="WW8NumSt135z0"/>
    <w:qFormat/>
    <w:rPr>
      <w:rFonts w:ascii="Tahoma" w:hAnsi="Tahoma" w:cs="Tahoma"/>
    </w:rPr>
  </w:style>
  <w:style w:type="character" w:styleId="WW8NumSt136z0">
    <w:name w:val="WW8NumSt136z0"/>
    <w:qFormat/>
    <w:rPr>
      <w:rFonts w:ascii="Tahoma" w:hAnsi="Tahoma" w:cs="Tahoma"/>
    </w:rPr>
  </w:style>
  <w:style w:type="character" w:styleId="WW8NumSt137z0">
    <w:name w:val="WW8NumSt137z0"/>
    <w:qFormat/>
    <w:rPr>
      <w:rFonts w:ascii="Tahoma" w:hAnsi="Tahoma" w:cs="Tahoma"/>
    </w:rPr>
  </w:style>
  <w:style w:type="character" w:styleId="WW8NumSt138z0">
    <w:name w:val="WW8NumSt138z0"/>
    <w:qFormat/>
    <w:rPr>
      <w:rFonts w:ascii="Tahoma" w:hAnsi="Tahoma" w:cs="Tahoma"/>
    </w:rPr>
  </w:style>
  <w:style w:type="character" w:styleId="WW8NumSt139z0">
    <w:name w:val="WW8NumSt139z0"/>
    <w:qFormat/>
    <w:rPr>
      <w:rFonts w:ascii="Tahoma" w:hAnsi="Tahoma" w:cs="Tahoma"/>
    </w:rPr>
  </w:style>
  <w:style w:type="character" w:styleId="WW8NumSt140z0">
    <w:name w:val="WW8NumSt140z0"/>
    <w:qFormat/>
    <w:rPr>
      <w:rFonts w:ascii="Tahoma" w:hAnsi="Tahoma" w:cs="Tahoma"/>
    </w:rPr>
  </w:style>
  <w:style w:type="character" w:styleId="WW8NumSt141z0">
    <w:name w:val="WW8NumSt141z0"/>
    <w:qFormat/>
    <w:rPr>
      <w:rFonts w:ascii="Tahoma" w:hAnsi="Tahoma" w:cs="Tahoma"/>
    </w:rPr>
  </w:style>
  <w:style w:type="character" w:styleId="WW8NumSt142z0">
    <w:name w:val="WW8NumSt142z0"/>
    <w:qFormat/>
    <w:rPr>
      <w:rFonts w:ascii="Tahoma" w:hAnsi="Tahoma" w:cs="Tahoma"/>
    </w:rPr>
  </w:style>
  <w:style w:type="character" w:styleId="WW8NumSt143z0">
    <w:name w:val="WW8NumSt143z0"/>
    <w:qFormat/>
    <w:rPr>
      <w:rFonts w:ascii="Tahoma" w:hAnsi="Tahoma" w:cs="Tahoma"/>
    </w:rPr>
  </w:style>
  <w:style w:type="character" w:styleId="WW8NumSt144z0">
    <w:name w:val="WW8NumSt144z0"/>
    <w:qFormat/>
    <w:rPr>
      <w:rFonts w:ascii="Tahoma" w:hAnsi="Tahoma" w:cs="Tahoma"/>
    </w:rPr>
  </w:style>
  <w:style w:type="character" w:styleId="WW8NumSt145z0">
    <w:name w:val="WW8NumSt145z0"/>
    <w:qFormat/>
    <w:rPr>
      <w:rFonts w:ascii="Tahoma" w:hAnsi="Tahoma" w:cs="Tahoma"/>
    </w:rPr>
  </w:style>
  <w:style w:type="character" w:styleId="WW8NumSt146z0">
    <w:name w:val="WW8NumSt146z0"/>
    <w:qFormat/>
    <w:rPr>
      <w:rFonts w:ascii="Tahoma" w:hAnsi="Tahoma" w:cs="Tahoma"/>
    </w:rPr>
  </w:style>
  <w:style w:type="character" w:styleId="WW8NumSt147z0">
    <w:name w:val="WW8NumSt147z0"/>
    <w:qFormat/>
    <w:rPr>
      <w:rFonts w:ascii="Tahoma" w:hAnsi="Tahoma" w:cs="Tahoma"/>
    </w:rPr>
  </w:style>
  <w:style w:type="character" w:styleId="WW8NumSt148z0">
    <w:name w:val="WW8NumSt148z0"/>
    <w:qFormat/>
    <w:rPr>
      <w:rFonts w:ascii="Tahoma" w:hAnsi="Tahoma" w:cs="Tahoma"/>
    </w:rPr>
  </w:style>
  <w:style w:type="character" w:styleId="WW8NumSt149z0">
    <w:name w:val="WW8NumSt149z0"/>
    <w:qFormat/>
    <w:rPr>
      <w:rFonts w:ascii="Tahoma" w:hAnsi="Tahoma" w:cs="Tahoma"/>
    </w:rPr>
  </w:style>
  <w:style w:type="character" w:styleId="WW8NumSt150z0">
    <w:name w:val="WW8NumSt150z0"/>
    <w:qFormat/>
    <w:rPr>
      <w:rFonts w:ascii="Tahoma" w:hAnsi="Tahoma" w:cs="Tahoma"/>
    </w:rPr>
  </w:style>
  <w:style w:type="character" w:styleId="WW8NumSt151z0">
    <w:name w:val="WW8NumSt151z0"/>
    <w:qFormat/>
    <w:rPr>
      <w:rFonts w:ascii="Tahoma" w:hAnsi="Tahoma" w:cs="Tahoma"/>
    </w:rPr>
  </w:style>
  <w:style w:type="character" w:styleId="WW8NumSt152z0">
    <w:name w:val="WW8NumSt152z0"/>
    <w:qFormat/>
    <w:rPr>
      <w:rFonts w:ascii="Tahoma" w:hAnsi="Tahoma" w:cs="Tahoma"/>
    </w:rPr>
  </w:style>
  <w:style w:type="character" w:styleId="WW8NumSt153z0">
    <w:name w:val="WW8NumSt153z0"/>
    <w:qFormat/>
    <w:rPr>
      <w:rFonts w:ascii="Tahoma" w:hAnsi="Tahoma" w:cs="Tahoma"/>
    </w:rPr>
  </w:style>
  <w:style w:type="character" w:styleId="WW8NumSt154z0">
    <w:name w:val="WW8NumSt154z0"/>
    <w:qFormat/>
    <w:rPr>
      <w:rFonts w:ascii="Tahoma" w:hAnsi="Tahoma" w:cs="Tahoma"/>
    </w:rPr>
  </w:style>
  <w:style w:type="character" w:styleId="WW8NumSt155z0">
    <w:name w:val="WW8NumSt155z0"/>
    <w:qFormat/>
    <w:rPr>
      <w:rFonts w:ascii="Tahoma" w:hAnsi="Tahoma" w:cs="Tahoma"/>
    </w:rPr>
  </w:style>
  <w:style w:type="character" w:styleId="WW8NumSt156z0">
    <w:name w:val="WW8NumSt156z0"/>
    <w:qFormat/>
    <w:rPr>
      <w:rFonts w:ascii="Tahoma" w:hAnsi="Tahoma" w:cs="Tahoma"/>
    </w:rPr>
  </w:style>
  <w:style w:type="character" w:styleId="WW8NumSt157z0">
    <w:name w:val="WW8NumSt157z0"/>
    <w:qFormat/>
    <w:rPr>
      <w:rFonts w:ascii="Tahoma" w:hAnsi="Tahoma" w:cs="Tahoma"/>
    </w:rPr>
  </w:style>
  <w:style w:type="character" w:styleId="WW8NumSt158z0">
    <w:name w:val="WW8NumSt158z0"/>
    <w:qFormat/>
    <w:rPr>
      <w:rFonts w:ascii="Tahoma" w:hAnsi="Tahoma" w:cs="Tahoma"/>
    </w:rPr>
  </w:style>
  <w:style w:type="character" w:styleId="WW8NumSt159z0">
    <w:name w:val="WW8NumSt159z0"/>
    <w:qFormat/>
    <w:rPr>
      <w:rFonts w:ascii="Tahoma" w:hAnsi="Tahoma" w:cs="Tahoma"/>
    </w:rPr>
  </w:style>
  <w:style w:type="character" w:styleId="WW8NumSt161z0">
    <w:name w:val="WW8NumSt161z0"/>
    <w:qFormat/>
    <w:rPr>
      <w:rFonts w:ascii="Tahoma" w:hAnsi="Tahoma" w:cs="Tahoma"/>
    </w:rPr>
  </w:style>
  <w:style w:type="character" w:styleId="WW8NumSt162z0">
    <w:name w:val="WW8NumSt162z0"/>
    <w:qFormat/>
    <w:rPr>
      <w:rFonts w:ascii="Tahoma" w:hAnsi="Tahoma" w:cs="Tahoma"/>
    </w:rPr>
  </w:style>
  <w:style w:type="character" w:styleId="WW8NumSt163z0">
    <w:name w:val="WW8NumSt163z0"/>
    <w:qFormat/>
    <w:rPr>
      <w:rFonts w:ascii="Tahoma" w:hAnsi="Tahoma" w:cs="Tahoma"/>
    </w:rPr>
  </w:style>
  <w:style w:type="character" w:styleId="WW8NumSt164z0">
    <w:name w:val="WW8NumSt164z0"/>
    <w:qFormat/>
    <w:rPr>
      <w:rFonts w:ascii="Tahoma" w:hAnsi="Tahoma" w:cs="Tahoma"/>
    </w:rPr>
  </w:style>
  <w:style w:type="character" w:styleId="WW8NumSt165z0">
    <w:name w:val="WW8NumSt165z0"/>
    <w:qFormat/>
    <w:rPr>
      <w:rFonts w:ascii="Tahoma" w:hAnsi="Tahoma" w:cs="Tahoma"/>
    </w:rPr>
  </w:style>
  <w:style w:type="character" w:styleId="WW8NumSt166z0">
    <w:name w:val="WW8NumSt166z0"/>
    <w:qFormat/>
    <w:rPr>
      <w:rFonts w:ascii="Tahoma" w:hAnsi="Tahoma" w:cs="Tahoma"/>
    </w:rPr>
  </w:style>
  <w:style w:type="character" w:styleId="WW8NumSt167z0">
    <w:name w:val="WW8NumSt167z0"/>
    <w:qFormat/>
    <w:rPr>
      <w:rFonts w:ascii="Tahoma" w:hAnsi="Tahoma" w:cs="Tahoma"/>
    </w:rPr>
  </w:style>
  <w:style w:type="character" w:styleId="WW8NumSt168z0">
    <w:name w:val="WW8NumSt168z0"/>
    <w:qFormat/>
    <w:rPr>
      <w:rFonts w:ascii="Tahoma" w:hAnsi="Tahoma" w:cs="Tahoma"/>
    </w:rPr>
  </w:style>
  <w:style w:type="character" w:styleId="WW8NumSt169z0">
    <w:name w:val="WW8NumSt169z0"/>
    <w:qFormat/>
    <w:rPr>
      <w:rFonts w:ascii="Tahoma" w:hAnsi="Tahoma" w:cs="Tahoma"/>
    </w:rPr>
  </w:style>
  <w:style w:type="character" w:styleId="WW8NumSt170z0">
    <w:name w:val="WW8NumSt170z0"/>
    <w:qFormat/>
    <w:rPr>
      <w:rFonts w:ascii="Tahoma" w:hAnsi="Tahoma" w:cs="Tahoma"/>
    </w:rPr>
  </w:style>
  <w:style w:type="character" w:styleId="WW8NumSt171z0">
    <w:name w:val="WW8NumSt171z0"/>
    <w:qFormat/>
    <w:rPr>
      <w:rFonts w:ascii="Tahoma" w:hAnsi="Tahoma" w:cs="Tahoma"/>
    </w:rPr>
  </w:style>
  <w:style w:type="character" w:styleId="WW8NumSt172z0">
    <w:name w:val="WW8NumSt172z0"/>
    <w:qFormat/>
    <w:rPr>
      <w:rFonts w:ascii="Tahoma" w:hAnsi="Tahoma" w:cs="Tahoma"/>
    </w:rPr>
  </w:style>
  <w:style w:type="character" w:styleId="WW8NumSt173z0">
    <w:name w:val="WW8NumSt173z0"/>
    <w:qFormat/>
    <w:rPr>
      <w:rFonts w:ascii="Tahoma" w:hAnsi="Tahoma" w:cs="Tahoma"/>
    </w:rPr>
  </w:style>
  <w:style w:type="character" w:styleId="WW8NumSt174z0">
    <w:name w:val="WW8NumSt174z0"/>
    <w:qFormat/>
    <w:rPr>
      <w:rFonts w:ascii="Tahoma" w:hAnsi="Tahoma" w:cs="Tahoma"/>
    </w:rPr>
  </w:style>
  <w:style w:type="character" w:styleId="WW8NumSt175z0">
    <w:name w:val="WW8NumSt175z0"/>
    <w:qFormat/>
    <w:rPr>
      <w:rFonts w:ascii="Tahoma" w:hAnsi="Tahoma" w:cs="Tahoma"/>
    </w:rPr>
  </w:style>
  <w:style w:type="character" w:styleId="WW8NumSt176z0">
    <w:name w:val="WW8NumSt176z0"/>
    <w:qFormat/>
    <w:rPr>
      <w:rFonts w:ascii="Tahoma" w:hAnsi="Tahoma" w:cs="Tahoma"/>
    </w:rPr>
  </w:style>
  <w:style w:type="character" w:styleId="WW8NumSt177z0">
    <w:name w:val="WW8NumSt177z0"/>
    <w:qFormat/>
    <w:rPr>
      <w:rFonts w:ascii="Tahoma" w:hAnsi="Tahoma" w:cs="Tahoma"/>
    </w:rPr>
  </w:style>
  <w:style w:type="character" w:styleId="WW8NumSt178z0">
    <w:name w:val="WW8NumSt178z0"/>
    <w:qFormat/>
    <w:rPr>
      <w:rFonts w:ascii="Tahoma" w:hAnsi="Tahoma" w:cs="Tahoma"/>
    </w:rPr>
  </w:style>
  <w:style w:type="character" w:styleId="WW8NumSt179z0">
    <w:name w:val="WW8NumSt179z0"/>
    <w:qFormat/>
    <w:rPr>
      <w:rFonts w:ascii="Tahoma" w:hAnsi="Tahoma" w:cs="Tahoma"/>
    </w:rPr>
  </w:style>
  <w:style w:type="character" w:styleId="WW8NumSt180z0">
    <w:name w:val="WW8NumSt180z0"/>
    <w:qFormat/>
    <w:rPr>
      <w:rFonts w:ascii="Tahoma" w:hAnsi="Tahoma" w:cs="Tahoma"/>
    </w:rPr>
  </w:style>
  <w:style w:type="character" w:styleId="WW8NumSt181z0">
    <w:name w:val="WW8NumSt181z0"/>
    <w:qFormat/>
    <w:rPr>
      <w:rFonts w:ascii="Tahoma" w:hAnsi="Tahoma" w:cs="Tahoma"/>
    </w:rPr>
  </w:style>
  <w:style w:type="character" w:styleId="WW8NumSt182z0">
    <w:name w:val="WW8NumSt182z0"/>
    <w:qFormat/>
    <w:rPr>
      <w:rFonts w:ascii="Tahoma" w:hAnsi="Tahoma" w:cs="Tahoma"/>
    </w:rPr>
  </w:style>
  <w:style w:type="character" w:styleId="WW8NumSt183z0">
    <w:name w:val="WW8NumSt183z0"/>
    <w:qFormat/>
    <w:rPr>
      <w:rFonts w:ascii="Tahoma" w:hAnsi="Tahoma" w:cs="Tahoma"/>
    </w:rPr>
  </w:style>
  <w:style w:type="character" w:styleId="WW8NumSt184z0">
    <w:name w:val="WW8NumSt184z0"/>
    <w:qFormat/>
    <w:rPr>
      <w:rFonts w:ascii="Tahoma" w:hAnsi="Tahoma" w:cs="Tahoma"/>
    </w:rPr>
  </w:style>
  <w:style w:type="character" w:styleId="WW8NumSt185z0">
    <w:name w:val="WW8NumSt185z0"/>
    <w:qFormat/>
    <w:rPr>
      <w:rFonts w:ascii="Tahoma" w:hAnsi="Tahoma" w:cs="Tahoma"/>
    </w:rPr>
  </w:style>
  <w:style w:type="character" w:styleId="WW8NumSt186z0">
    <w:name w:val="WW8NumSt186z0"/>
    <w:qFormat/>
    <w:rPr>
      <w:rFonts w:ascii="Tahoma" w:hAnsi="Tahoma" w:cs="Tahoma"/>
    </w:rPr>
  </w:style>
  <w:style w:type="character" w:styleId="WW8NumSt188z0">
    <w:name w:val="WW8NumSt188z0"/>
    <w:qFormat/>
    <w:rPr>
      <w:rFonts w:ascii="Tahoma" w:hAnsi="Tahoma" w:cs="Tahoma"/>
    </w:rPr>
  </w:style>
  <w:style w:type="character" w:styleId="WW8NumSt189z0">
    <w:name w:val="WW8NumSt189z0"/>
    <w:qFormat/>
    <w:rPr>
      <w:rFonts w:ascii="Tahoma" w:hAnsi="Tahoma" w:cs="Tahoma"/>
    </w:rPr>
  </w:style>
  <w:style w:type="character" w:styleId="WW8NumSt190z0">
    <w:name w:val="WW8NumSt190z0"/>
    <w:qFormat/>
    <w:rPr>
      <w:rFonts w:ascii="Tahoma" w:hAnsi="Tahoma" w:cs="Tahoma"/>
    </w:rPr>
  </w:style>
  <w:style w:type="character" w:styleId="WW8NumSt191z0">
    <w:name w:val="WW8NumSt191z0"/>
    <w:qFormat/>
    <w:rPr>
      <w:rFonts w:ascii="Tahoma" w:hAnsi="Tahoma" w:cs="Tahoma"/>
    </w:rPr>
  </w:style>
  <w:style w:type="character" w:styleId="WW8NumSt192z0">
    <w:name w:val="WW8NumSt192z0"/>
    <w:qFormat/>
    <w:rPr>
      <w:rFonts w:ascii="Tahoma" w:hAnsi="Tahoma" w:cs="Tahoma"/>
    </w:rPr>
  </w:style>
  <w:style w:type="character" w:styleId="WW8NumSt193z0">
    <w:name w:val="WW8NumSt193z0"/>
    <w:qFormat/>
    <w:rPr>
      <w:rFonts w:ascii="Tahoma" w:hAnsi="Tahoma" w:cs="Tahoma"/>
    </w:rPr>
  </w:style>
  <w:style w:type="character" w:styleId="WW8NumSt195z0">
    <w:name w:val="WW8NumSt195z0"/>
    <w:qFormat/>
    <w:rPr>
      <w:rFonts w:ascii="Tahoma" w:hAnsi="Tahoma" w:cs="Tahoma"/>
    </w:rPr>
  </w:style>
  <w:style w:type="character" w:styleId="WW8NumSt196z0">
    <w:name w:val="WW8NumSt196z0"/>
    <w:qFormat/>
    <w:rPr>
      <w:rFonts w:ascii="Tahoma" w:hAnsi="Tahoma" w:cs="Tahoma"/>
    </w:rPr>
  </w:style>
  <w:style w:type="character" w:styleId="WW8NumSt197z0">
    <w:name w:val="WW8NumSt197z0"/>
    <w:qFormat/>
    <w:rPr>
      <w:rFonts w:ascii="Tahoma" w:hAnsi="Tahoma" w:cs="Tahoma"/>
    </w:rPr>
  </w:style>
  <w:style w:type="character" w:styleId="WW8NumSt198z0">
    <w:name w:val="WW8NumSt198z0"/>
    <w:qFormat/>
    <w:rPr>
      <w:rFonts w:ascii="Tahoma" w:hAnsi="Tahoma" w:cs="Tahoma"/>
    </w:rPr>
  </w:style>
  <w:style w:type="character" w:styleId="WW8NumSt199z0">
    <w:name w:val="WW8NumSt199z0"/>
    <w:qFormat/>
    <w:rPr>
      <w:rFonts w:ascii="Tahoma" w:hAnsi="Tahoma" w:cs="Tahoma"/>
    </w:rPr>
  </w:style>
  <w:style w:type="character" w:styleId="WW8NumSt200z0">
    <w:name w:val="WW8NumSt200z0"/>
    <w:qFormat/>
    <w:rPr>
      <w:rFonts w:ascii="Tahoma" w:hAnsi="Tahoma" w:cs="Tahoma"/>
    </w:rPr>
  </w:style>
  <w:style w:type="character" w:styleId="WW8NumSt201z0">
    <w:name w:val="WW8NumSt201z0"/>
    <w:qFormat/>
    <w:rPr>
      <w:rFonts w:ascii="Tahoma" w:hAnsi="Tahoma" w:cs="Tahoma"/>
    </w:rPr>
  </w:style>
  <w:style w:type="character" w:styleId="WW8NumSt202z0">
    <w:name w:val="WW8NumSt202z0"/>
    <w:qFormat/>
    <w:rPr>
      <w:rFonts w:ascii="Tahoma" w:hAnsi="Tahoma" w:cs="Tahoma"/>
    </w:rPr>
  </w:style>
  <w:style w:type="character" w:styleId="WW8NumSt203z0">
    <w:name w:val="WW8NumSt203z0"/>
    <w:qFormat/>
    <w:rPr>
      <w:rFonts w:ascii="Tahoma" w:hAnsi="Tahoma" w:cs="Tahoma"/>
    </w:rPr>
  </w:style>
  <w:style w:type="character" w:styleId="WW8NumSt204z0">
    <w:name w:val="WW8NumSt204z0"/>
    <w:qFormat/>
    <w:rPr>
      <w:rFonts w:ascii="Tahoma" w:hAnsi="Tahoma" w:cs="Tahoma"/>
    </w:rPr>
  </w:style>
  <w:style w:type="character" w:styleId="WW8NumSt205z0">
    <w:name w:val="WW8NumSt205z0"/>
    <w:qFormat/>
    <w:rPr>
      <w:rFonts w:ascii="Tahoma" w:hAnsi="Tahoma" w:cs="Tahoma"/>
    </w:rPr>
  </w:style>
  <w:style w:type="character" w:styleId="WW8NumSt206z0">
    <w:name w:val="WW8NumSt206z0"/>
    <w:qFormat/>
    <w:rPr>
      <w:rFonts w:ascii="Tahoma" w:hAnsi="Tahoma" w:cs="Tahoma"/>
    </w:rPr>
  </w:style>
  <w:style w:type="character" w:styleId="WW8NumSt207z0">
    <w:name w:val="WW8NumSt207z0"/>
    <w:qFormat/>
    <w:rPr>
      <w:rFonts w:ascii="Tahoma" w:hAnsi="Tahoma" w:cs="Tahoma"/>
    </w:rPr>
  </w:style>
  <w:style w:type="character" w:styleId="WW8NumSt208z0">
    <w:name w:val="WW8NumSt208z0"/>
    <w:qFormat/>
    <w:rPr>
      <w:rFonts w:ascii="Tahoma" w:hAnsi="Tahoma" w:cs="Tahoma"/>
    </w:rPr>
  </w:style>
  <w:style w:type="character" w:styleId="WW8NumSt209z0">
    <w:name w:val="WW8NumSt209z0"/>
    <w:qFormat/>
    <w:rPr>
      <w:rFonts w:ascii="Tahoma" w:hAnsi="Tahoma" w:cs="Tahoma"/>
    </w:rPr>
  </w:style>
  <w:style w:type="character" w:styleId="WW8NumSt210z0">
    <w:name w:val="WW8NumSt210z0"/>
    <w:qFormat/>
    <w:rPr>
      <w:rFonts w:ascii="Tahoma" w:hAnsi="Tahoma" w:cs="Tahoma"/>
    </w:rPr>
  </w:style>
  <w:style w:type="character" w:styleId="WW8NumSt211z0">
    <w:name w:val="WW8NumSt211z0"/>
    <w:qFormat/>
    <w:rPr>
      <w:rFonts w:ascii="Tahoma" w:hAnsi="Tahoma" w:cs="Tahoma"/>
    </w:rPr>
  </w:style>
  <w:style w:type="character" w:styleId="WW8NumSt212z0">
    <w:name w:val="WW8NumSt212z0"/>
    <w:qFormat/>
    <w:rPr>
      <w:rFonts w:ascii="Tahoma" w:hAnsi="Tahoma" w:cs="Tahoma"/>
    </w:rPr>
  </w:style>
  <w:style w:type="character" w:styleId="WW8NumSt213z0">
    <w:name w:val="WW8NumSt213z0"/>
    <w:qFormat/>
    <w:rPr>
      <w:rFonts w:ascii="Tahoma" w:hAnsi="Tahoma" w:cs="Tahoma"/>
    </w:rPr>
  </w:style>
  <w:style w:type="character" w:styleId="WW8NumSt214z0">
    <w:name w:val="WW8NumSt214z0"/>
    <w:qFormat/>
    <w:rPr>
      <w:rFonts w:ascii="Tahoma" w:hAnsi="Tahoma" w:cs="Tahoma"/>
    </w:rPr>
  </w:style>
  <w:style w:type="character" w:styleId="WW8NumSt215z0">
    <w:name w:val="WW8NumSt215z0"/>
    <w:qFormat/>
    <w:rPr>
      <w:rFonts w:ascii="Tahoma" w:hAnsi="Tahoma" w:cs="Tahoma"/>
    </w:rPr>
  </w:style>
  <w:style w:type="character" w:styleId="WW8NumSt216z0">
    <w:name w:val="WW8NumSt216z0"/>
    <w:qFormat/>
    <w:rPr>
      <w:rFonts w:ascii="Tahoma" w:hAnsi="Tahoma" w:cs="Tahoma"/>
    </w:rPr>
  </w:style>
  <w:style w:type="character" w:styleId="WW8NumSt218z0">
    <w:name w:val="WW8NumSt218z0"/>
    <w:qFormat/>
    <w:rPr>
      <w:rFonts w:ascii="Tahoma" w:hAnsi="Tahoma" w:cs="Tahoma"/>
    </w:rPr>
  </w:style>
  <w:style w:type="character" w:styleId="WW8NumSt219z0">
    <w:name w:val="WW8NumSt219z0"/>
    <w:qFormat/>
    <w:rPr>
      <w:rFonts w:ascii="Tahoma" w:hAnsi="Tahoma" w:cs="Tahoma"/>
    </w:rPr>
  </w:style>
  <w:style w:type="character" w:styleId="WW8NumSt220z0">
    <w:name w:val="WW8NumSt220z0"/>
    <w:qFormat/>
    <w:rPr>
      <w:rFonts w:ascii="Tahoma" w:hAnsi="Tahoma" w:cs="Tahoma"/>
    </w:rPr>
  </w:style>
  <w:style w:type="character" w:styleId="WW8NumSt223z0">
    <w:name w:val="WW8NumSt223z0"/>
    <w:qFormat/>
    <w:rPr>
      <w:rFonts w:ascii="Tahoma" w:hAnsi="Tahoma" w:cs="Tahoma"/>
    </w:rPr>
  </w:style>
  <w:style w:type="character" w:styleId="WW8NumSt224z0">
    <w:name w:val="WW8NumSt224z0"/>
    <w:qFormat/>
    <w:rPr>
      <w:rFonts w:ascii="Tahoma" w:hAnsi="Tahoma" w:cs="Tahoma"/>
    </w:rPr>
  </w:style>
  <w:style w:type="character" w:styleId="WW8NumSt226z0">
    <w:name w:val="WW8NumSt226z0"/>
    <w:qFormat/>
    <w:rPr>
      <w:rFonts w:ascii="Tahoma" w:hAnsi="Tahoma" w:cs="Tahoma"/>
    </w:rPr>
  </w:style>
  <w:style w:type="character" w:styleId="WW8NumSt227z0">
    <w:name w:val="WW8NumSt227z0"/>
    <w:qFormat/>
    <w:rPr>
      <w:rFonts w:ascii="Tahoma" w:hAnsi="Tahoma" w:cs="Tahoma"/>
    </w:rPr>
  </w:style>
  <w:style w:type="character" w:styleId="WW8NumSt228z0">
    <w:name w:val="WW8NumSt228z0"/>
    <w:qFormat/>
    <w:rPr>
      <w:rFonts w:ascii="Tahoma" w:hAnsi="Tahoma" w:cs="Tahoma"/>
    </w:rPr>
  </w:style>
  <w:style w:type="character" w:styleId="WW8NumSt230z0">
    <w:name w:val="WW8NumSt230z0"/>
    <w:qFormat/>
    <w:rPr>
      <w:rFonts w:ascii="Tahoma" w:hAnsi="Tahoma" w:cs="Tahoma"/>
    </w:rPr>
  </w:style>
  <w:style w:type="character" w:styleId="WW8NumSt231z0">
    <w:name w:val="WW8NumSt231z0"/>
    <w:qFormat/>
    <w:rPr>
      <w:rFonts w:ascii="Tahoma" w:hAnsi="Tahoma" w:cs="Tahoma"/>
    </w:rPr>
  </w:style>
  <w:style w:type="character" w:styleId="WW8NumSt233z0">
    <w:name w:val="WW8NumSt233z0"/>
    <w:qFormat/>
    <w:rPr>
      <w:rFonts w:ascii="Tahoma" w:hAnsi="Tahoma" w:cs="Tahoma"/>
    </w:rPr>
  </w:style>
  <w:style w:type="character" w:styleId="WW8NumSt234z0">
    <w:name w:val="WW8NumSt234z0"/>
    <w:qFormat/>
    <w:rPr>
      <w:rFonts w:ascii="Tahoma" w:hAnsi="Tahoma" w:cs="Tahoma"/>
    </w:rPr>
  </w:style>
  <w:style w:type="character" w:styleId="WW8NumSt235z0">
    <w:name w:val="WW8NumSt235z0"/>
    <w:qFormat/>
    <w:rPr>
      <w:rFonts w:ascii="Tahoma" w:hAnsi="Tahoma" w:cs="Tahoma"/>
    </w:rPr>
  </w:style>
  <w:style w:type="character" w:styleId="WW8NumSt236z0">
    <w:name w:val="WW8NumSt236z0"/>
    <w:qFormat/>
    <w:rPr>
      <w:rFonts w:ascii="Tahoma" w:hAnsi="Tahoma" w:cs="Tahoma"/>
    </w:rPr>
  </w:style>
  <w:style w:type="character" w:styleId="WW8NumSt237z0">
    <w:name w:val="WW8NumSt237z0"/>
    <w:qFormat/>
    <w:rPr>
      <w:rFonts w:ascii="Tahoma" w:hAnsi="Tahoma" w:cs="Tahoma"/>
    </w:rPr>
  </w:style>
  <w:style w:type="character" w:styleId="WW8NumSt238z0">
    <w:name w:val="WW8NumSt238z0"/>
    <w:qFormat/>
    <w:rPr>
      <w:rFonts w:ascii="Tahoma" w:hAnsi="Tahoma" w:cs="Tahoma"/>
    </w:rPr>
  </w:style>
  <w:style w:type="character" w:styleId="WW8NumSt239z0">
    <w:name w:val="WW8NumSt239z0"/>
    <w:qFormat/>
    <w:rPr>
      <w:rFonts w:ascii="Tahoma" w:hAnsi="Tahoma" w:cs="Tahoma"/>
    </w:rPr>
  </w:style>
  <w:style w:type="character" w:styleId="WW8NumSt240z0">
    <w:name w:val="WW8NumSt240z0"/>
    <w:qFormat/>
    <w:rPr>
      <w:rFonts w:ascii="Tahoma" w:hAnsi="Tahoma" w:cs="Tahoma"/>
    </w:rPr>
  </w:style>
  <w:style w:type="character" w:styleId="WW8NumSt241z0">
    <w:name w:val="WW8NumSt241z0"/>
    <w:qFormat/>
    <w:rPr>
      <w:rFonts w:ascii="Tahoma" w:hAnsi="Tahoma" w:cs="Tahoma"/>
    </w:rPr>
  </w:style>
  <w:style w:type="character" w:styleId="WW8NumSt242z0">
    <w:name w:val="WW8NumSt242z0"/>
    <w:qFormat/>
    <w:rPr>
      <w:rFonts w:ascii="Tahoma" w:hAnsi="Tahoma" w:cs="Tahoma"/>
    </w:rPr>
  </w:style>
  <w:style w:type="character" w:styleId="WW8NumSt243z0">
    <w:name w:val="WW8NumSt243z0"/>
    <w:qFormat/>
    <w:rPr>
      <w:rFonts w:ascii="Tahoma" w:hAnsi="Tahoma" w:cs="Tahoma"/>
    </w:rPr>
  </w:style>
  <w:style w:type="character" w:styleId="WW8NumSt244z0">
    <w:name w:val="WW8NumSt244z0"/>
    <w:qFormat/>
    <w:rPr>
      <w:rFonts w:ascii="Tahoma" w:hAnsi="Tahoma" w:cs="Tahoma"/>
    </w:rPr>
  </w:style>
  <w:style w:type="character" w:styleId="WW8NumSt245z0">
    <w:name w:val="WW8NumSt245z0"/>
    <w:qFormat/>
    <w:rPr>
      <w:rFonts w:ascii="Tahoma" w:hAnsi="Tahoma" w:cs="Tahoma"/>
    </w:rPr>
  </w:style>
  <w:style w:type="character" w:styleId="WW8NumSt246z0">
    <w:name w:val="WW8NumSt246z0"/>
    <w:qFormat/>
    <w:rPr>
      <w:rFonts w:ascii="Tahoma" w:hAnsi="Tahoma" w:cs="Tahoma"/>
    </w:rPr>
  </w:style>
  <w:style w:type="character" w:styleId="WW8NumSt247z0">
    <w:name w:val="WW8NumSt247z0"/>
    <w:qFormat/>
    <w:rPr>
      <w:rFonts w:ascii="Tahoma" w:hAnsi="Tahoma" w:cs="Tahoma"/>
    </w:rPr>
  </w:style>
  <w:style w:type="character" w:styleId="WW8NumSt248z0">
    <w:name w:val="WW8NumSt248z0"/>
    <w:qFormat/>
    <w:rPr>
      <w:rFonts w:ascii="Tahoma" w:hAnsi="Tahoma" w:cs="Tahoma"/>
    </w:rPr>
  </w:style>
  <w:style w:type="character" w:styleId="WW8NumSt249z0">
    <w:name w:val="WW8NumSt249z0"/>
    <w:qFormat/>
    <w:rPr>
      <w:rFonts w:ascii="Tahoma" w:hAnsi="Tahoma" w:cs="Tahoma"/>
    </w:rPr>
  </w:style>
  <w:style w:type="character" w:styleId="WW8NumSt250z0">
    <w:name w:val="WW8NumSt250z0"/>
    <w:qFormat/>
    <w:rPr>
      <w:rFonts w:ascii="Tahoma" w:hAnsi="Tahoma" w:cs="Tahoma"/>
    </w:rPr>
  </w:style>
  <w:style w:type="character" w:styleId="WW8NumSt252z0">
    <w:name w:val="WW8NumSt252z0"/>
    <w:qFormat/>
    <w:rPr>
      <w:rFonts w:ascii="Tahoma" w:hAnsi="Tahoma" w:cs="Tahom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9:46:00Z</dcterms:created>
  <dc:creator>3ASoft</dc:creator>
  <dc:description/>
  <dc:language>en-US</dc:language>
  <cp:lastModifiedBy>3ASoft</cp:lastModifiedBy>
  <dcterms:modified xsi:type="dcterms:W3CDTF">2007-06-23T19:46:00Z</dcterms:modified>
  <cp:revision>1</cp:revision>
  <dc:subject/>
  <dc:title>Dizzy FOREVER</dc:title>
</cp:coreProperties>
</file>